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69 от 31.03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ремонт входной группы МУЗ «ГКП №6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ремонт входной группы МУЗ «ГКП №6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муниципального бюджета в доли средств полученных из краевого бюджета в рамках программы «Качественное здравоохранен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в течение 4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став работ входят  следующие основные работы: разборка деревянных заполнений проемов оконных, монтаж окон, разборка деревянных заполнений проемов деревянных и воротных, установка блоков из ПВХ, ремонт штукатурки, окраска фасадов, окраска стен, потолков, ремонт ступеней, заделка выбоин, вывоз мус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ческий надзор и контроль качества выполняемых работ осуществляется при участии представителя МУ «Технический надзор за капитальным ремонто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368 256,00 </w:t>
      </w:r>
      <w:r>
        <w:rPr>
          <w:sz w:val="20"/>
          <w:szCs w:val="20"/>
        </w:rPr>
        <w:t xml:space="preserve"> (Триста шестьдесят восемь тысяч двести пятьдесят шесть рублей, 00 копеек.)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0» марта 2008г.</w:t>
      </w:r>
      <w:r>
        <w:rPr>
          <w:sz w:val="20"/>
          <w:szCs w:val="20"/>
        </w:rPr>
        <w:t xml:space="preserve"> Заявки, представленные после 13:00 «10» марта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30 дней после 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КП №6»                   __________________________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righ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-</cp:lastModifiedBy>
  <cp:lastPrinted>2008-03-31T14:09:00Z</cp:lastPrinted>
  <dcterms:modified xsi:type="dcterms:W3CDTF">2008-03-31T08:12:00Z</dcterms:modified>
  <cp:revision>11</cp:revision>
  <dc:subject/>
  <dc:title>ЗАПРОС КОТИРОВОЧНОЙ ЦЕНЫ</dc:title>
</cp:coreProperties>
</file>