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от 31 марта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 xml:space="preserve">Изучив направленное Вами Извещение №69 от 31 марта 2008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_____________________________________________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 рублей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м предоставления гарантий качества работ: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гарантии на выполненные работы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: начало работ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кончание работ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Локальный сметный расчет на ___ л. в 1 экз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>Копия  лицензии на осуществление работ на ___-листах с приложением видов работ.</w:t>
      </w:r>
    </w:p>
    <w:p>
      <w:pPr>
        <w:pStyle w:val="Normal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3-31T14:10:00Z</cp:lastPrinted>
  <dcterms:modified xsi:type="dcterms:W3CDTF">2008-03-31T08:12:00Z</dcterms:modified>
  <cp:revision>7</cp:revision>
  <dc:subject/>
  <dc:title>Приложение № 1</dc:title>
</cp:coreProperties>
</file>