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>Протокол № 4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31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4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Л.Л.Микова – инж. по маркетингу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Масло сливочное в/с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42</w:t>
      </w:r>
      <w:r>
        <w:rPr>
          <w:color w:val="800000"/>
        </w:rPr>
        <w:t xml:space="preserve"> от 19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02000,00руб., из них 270000,00руб. – средства ПОФОМС; 20000,00руб. – средства бюджета; 120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Масло сливо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ИП Замараева Т.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12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ИП Федотова В.В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Революции, 12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65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713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Замараевой Т.Г. с ценой котировочной заявки – 181200,00руб., из них 162000,00руб.- средства ПОФОМС; 12000,00руб. – средства бюджета; 72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color w:val="800000"/>
        </w:rPr>
        <w:t xml:space="preserve">3) Второй номер по условиям исполнения контракта присвоить ООО «Твин Траст» с ценой котировочной заявки -  217138,0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29:00Z</dcterms:created>
  <dc:creator>Дом</dc:creator>
  <dc:description/>
  <cp:keywords/>
  <dc:language>en-US</dc:language>
  <cp:lastModifiedBy>Елена Юрьевна</cp:lastModifiedBy>
  <cp:lastPrinted>2007-06-08T23:19:00Z</cp:lastPrinted>
  <dcterms:modified xsi:type="dcterms:W3CDTF">2008-03-31T03:29:00Z</dcterms:modified>
  <cp:revision>2</cp:revision>
  <dc:subject/>
  <dc:title>Управление здравоохранения администрации города Перми</dc:title>
</cp:coreProperties>
</file>