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84К/3/3/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конкурсе «На выполнение подрядных работ по текущему ремонту в МОУ «СОШ № 9» г.Перми  для реализации приоритетного регионального проекта «Новая школа»                      в 2008 году»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г. Пермь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28.03.2008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>Время начала заседания комиссии</w:t>
      </w:r>
      <w:r>
        <w:rPr>
          <w:bCs/>
          <w:szCs w:val="24"/>
        </w:rPr>
        <w:t>: 14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</w:t>
      </w:r>
      <w:r>
        <w:rPr>
          <w:bCs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оценке и сопоставлению заявок на участие в конкурсе </w:t>
      </w:r>
      <w:r>
        <w:rPr/>
        <w:t>«На выполнение подрядных работ по текущему ремонту в МОУ «СОШ № 9» г.Перми для реализации приоритетного регионального проекта «Новая школа» в 2008 году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В связи с отсутствием на заседании председателя и заместителя председателя комиссии председательствующим единогласно из числа присутствующих членов комиссии выбран Чепкасов Р.Ю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Р.Ю.Чепкасов </w:t>
      </w:r>
    </w:p>
    <w:p>
      <w:pPr>
        <w:pStyle w:val="Normal"/>
        <w:jc w:val="both"/>
        <w:rPr/>
      </w:pPr>
      <w:r>
        <w:rPr/>
        <w:t>Л.Н.Федорова</w:t>
      </w:r>
    </w:p>
    <w:p>
      <w:pPr>
        <w:pStyle w:val="Normal"/>
        <w:jc w:val="both"/>
        <w:rPr/>
      </w:pPr>
      <w:r>
        <w:rPr/>
        <w:t>С.Ю.Крас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1 марта 2008 года и 27 марта 2008 года состоялись рассмотрения заявок на участие в конкурсе (Протоколы рассмотрения заявок на участие в открытом конкурсе № 184К/3/2/                  от 19.03.2008 г № 184К/3/2/19 от 27.03.2008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9"/>
        <w:gridCol w:w="5670"/>
      </w:tblGrid>
      <w:tr>
        <w:trPr>
          <w:tblHeader w:val="true"/>
          <w:trHeight w:val="37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 (УРЗ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 «Челси Строй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97, г.Пермь, ул.Деревообделочная, д.3 офис 4</w:t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УСК «Мегаполис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36, г.Пермь, ул.Рязанская, д.97б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4"/>
          <w:szCs w:val="24"/>
        </w:rPr>
        <w:t>Порядок оценки и сопоставления заявок на участие в конкурсе:</w:t>
      </w:r>
      <w:r>
        <w:rPr>
          <w:sz w:val="24"/>
          <w:szCs w:val="24"/>
        </w:rPr>
        <w:t xml:space="preserve"> критериями оценки заявок на участие в конкурсе являются: цена муниципального контракта, срок предоставления гарантийных обязательств (срок предоставления гарантии качества)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тоимость выполнения работ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2…</w:t>
      </w:r>
      <w:r>
        <w:rPr>
          <w:lang w:val="en-US"/>
        </w:rPr>
        <w:t>Yn</w:t>
      </w:r>
      <w:r>
        <w:rPr/>
        <w:t xml:space="preserve"> принимаются цены остальных заявок. Баллы остальных заявок рассчитываются по формуле: Ц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X</w:t>
      </w:r>
      <w:r>
        <w:rPr/>
        <w:t>1/</w:t>
      </w:r>
      <w:r>
        <w:rPr>
          <w:lang w:val="en-US"/>
        </w:rPr>
        <w:t>Y</w:t>
      </w:r>
      <w:r>
        <w:rPr/>
        <w:t>(2…</w:t>
      </w:r>
      <w:r>
        <w:rPr>
          <w:lang w:val="en-US"/>
        </w:rPr>
        <w:t>n</w:t>
      </w:r>
      <w:r>
        <w:rPr/>
        <w:t>)*100.</w:t>
      </w:r>
    </w:p>
    <w:p>
      <w:pPr>
        <w:pStyle w:val="Normal"/>
        <w:shd w:fill="FFFFFF" w:val="clear"/>
        <w:ind w:firstLine="567"/>
        <w:jc w:val="both"/>
        <w:rPr/>
      </w:pPr>
      <w:r>
        <w:rPr/>
        <w:t>Срок предоставления гарантийных обязательств (срок предоставления гарантии качества) в днях. Заявке на участие в конкурсе с наибольшим гарантийным сроком присваивается балл равный 100 (Г1=100) при этом гарантийный срок такой заявки принимается за B1. За B2...Bn принимаются гарантийные сроки других заявок. Баллы остальных заявок рассчитываются как: Г(2…n) = B(2…n)/B1*100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Суммарный балл (ОБ) Заявки рассчитывается на основании суммы  баллов с применением коэффициентов значимости по формуле: </w:t>
      </w:r>
    </w:p>
    <w:p>
      <w:pPr>
        <w:pStyle w:val="TextBody"/>
        <w:spacing w:before="0" w:after="0"/>
        <w:ind w:firstLine="567"/>
        <w:jc w:val="both"/>
        <w:rPr/>
      </w:pPr>
      <w:r>
        <w:rPr/>
        <w:t>ОБ(1…n)=Ц(1…n)*0,7+Г(1…n)*0,3</w:t>
      </w:r>
    </w:p>
    <w:p>
      <w:pPr>
        <w:pStyle w:val="TextBody"/>
        <w:spacing w:before="0" w:after="0"/>
        <w:ind w:firstLine="567"/>
        <w:jc w:val="both"/>
        <w:rPr/>
      </w:pPr>
      <w:r>
        <w:rPr/>
        <w:t>где 0,3; 0,7– коэффициенты значимости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На основании набранных суммарных баллов, конкурсная комиссия ранжирует всех участников конкурса по убыванию. Первый номер присваивается участнику конкурса, чья заявка на участие в конкурсе имеет наибольший суммарный балл и т.д. </w:t>
      </w:r>
    </w:p>
    <w:p>
      <w:pPr>
        <w:pStyle w:val="TextBody"/>
        <w:spacing w:before="0" w:after="0"/>
        <w:ind w:firstLine="567"/>
        <w:jc w:val="both"/>
        <w:rPr/>
      </w:pPr>
      <w:r>
        <w:rPr/>
        <w:t>Если по результатам оценки и сопоставления заявок на участие в конкурсе, установлено, что два или более участника конкурса предложили одинаковые условия исполнения контракта, меньший порядковый номер присваивается заявке на участие в конкурсе, которая поступила ранее (согласно журналу регистрации) других заявок, содержащих такие же услов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бедителем конкурса признается участник конкурса,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Таблица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/>
        <w:t xml:space="preserve">Таблица 1 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29"/>
        <w:gridCol w:w="33"/>
        <w:gridCol w:w="1862"/>
        <w:gridCol w:w="851"/>
        <w:gridCol w:w="850"/>
        <w:gridCol w:w="163"/>
        <w:gridCol w:w="668"/>
        <w:gridCol w:w="52"/>
        <w:gridCol w:w="823"/>
      </w:tblGrid>
      <w:tr>
        <w:trPr>
          <w:trHeight w:val="1786" w:hRule="atLeast"/>
          <w:cantSplit w:val="true"/>
        </w:trPr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Р.Ю.Чепка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Л.Н.Федоров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.Ю.Красильников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Стоимость выполнения работ» </w:t>
            </w:r>
          </w:p>
        </w:tc>
      </w:tr>
      <w:tr>
        <w:trPr>
          <w:trHeight w:val="325" w:hRule="atLeast"/>
        </w:trPr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 «Челси Строй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09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УСК «Мегаполис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62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</w:tr>
      <w:tr>
        <w:trPr/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Срок гарантии на выполняемые подрядные работы»</w:t>
            </w:r>
          </w:p>
        </w:tc>
      </w:tr>
      <w:tr>
        <w:trPr/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 «Челси Строй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УСК «Мегаполис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ООО  «Челси Строй»</w:t>
            </w:r>
          </w:p>
        </w:tc>
        <w:tc>
          <w:tcPr>
            <w:tcW w:w="1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(1…n)=Ц(1…n)*0,7+Г(1…n)*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/>
              <w:t>ООО УСК «Мегаполис»</w:t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2"/>
          <w:szCs w:val="22"/>
        </w:rPr>
        <w:t xml:space="preserve">Присвоить первый номер и признать победителем конкурса </w:t>
      </w:r>
      <w:r>
        <w:rPr/>
        <w:t>ООО  «Челси Строй»</w:t>
      </w:r>
    </w:p>
    <w:p>
      <w:pPr>
        <w:pStyle w:val="Normal"/>
        <w:rPr/>
      </w:pPr>
      <w:r>
        <w:rPr/>
        <w:t xml:space="preserve"> </w:t>
      </w:r>
      <w:r>
        <w:rPr/>
        <w:t>614097, г.Пермь, ул.Деревообделочная, д.3 офис 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воить второй номер</w:t>
      </w:r>
      <w:r>
        <w:rPr>
          <w:b/>
          <w:bCs/>
        </w:rPr>
        <w:t xml:space="preserve"> </w:t>
      </w:r>
      <w:r>
        <w:rPr/>
        <w:t>ООО УСК «Мегаполис» 614036, г.Пермь, ул.Рязанская, д.97б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олосовали:</w:t>
        <w:tab/>
        <w:t xml:space="preserve">«За» </w:t>
      </w:r>
      <w:r>
        <w:rPr/>
        <w:t xml:space="preserve">Р.Ю.Чепкасов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>«За» Л.Н.Федоров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«За» С.Ю.Красильникова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ствующий</w:t>
        <w:tab/>
        <w:tab/>
        <w:tab/>
      </w:r>
      <w:r>
        <w:rPr>
          <w:sz w:val="24"/>
          <w:szCs w:val="26"/>
        </w:rPr>
        <w:t xml:space="preserve">                                           Р.Ю.Чепкасов</w:t>
      </w:r>
    </w:p>
    <w:p>
      <w:pPr>
        <w:pStyle w:val="TextBodyIndent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  <w:tab/>
        <w:tab/>
        <w:tab/>
      </w:r>
      <w:r>
        <w:rPr>
          <w:sz w:val="24"/>
          <w:szCs w:val="26"/>
        </w:rPr>
        <w:t xml:space="preserve">        Л.Н.Федорова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szCs w:val="26"/>
          <w:vertAlign w:val="superscript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 xml:space="preserve">        С.Ю.Красильни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  <w:tab/>
        <w:t xml:space="preserve">      </w:t>
      </w:r>
      <w:r>
        <w:rPr>
          <w:szCs w:val="26"/>
        </w:rPr>
        <w:t>Р.А.Атналов</w:t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32:00Z</dcterms:created>
  <dc:creator>ump15</dc:creator>
  <dc:description/>
  <cp:keywords/>
  <dc:language>en-US</dc:language>
  <cp:lastModifiedBy>СОК</cp:lastModifiedBy>
  <cp:lastPrinted>2008-03-28T16:55:00Z</cp:lastPrinted>
  <dcterms:modified xsi:type="dcterms:W3CDTF">2008-03-28T12:24:00Z</dcterms:modified>
  <cp:revision>4</cp:revision>
  <dc:subject/>
  <dc:title>ПРОТОКОЛ № 01/03-07</dc:title>
</cp:coreProperties>
</file>