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2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выполнение услуги по содержанию бесхозяйных сетей теплоснабжения, горячего и холодного водоснабжения в Индустриальном районе во 2 квартале 2008 год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31» _марта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нин  Николай Иванович – глава администрации Индустриального райо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Бузмакова Лариса Валенти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ab/>
        <w:t>1.5.</w:t>
      </w:r>
      <w:r>
        <w:rPr>
          <w:u w:val="single"/>
        </w:rPr>
        <w:t xml:space="preserve"> Пушкарева Юлия Валерьевна - начальник организационного отдела -отсутствует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6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Выполнение услуги по содержанию бесхозяйных сетей теплоснабжения, горячего и холодного водоснабжения в Индустриальном районе во 2 квартале 2008 год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4 от 18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8 мар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0 000 (четыреста девяносто тысяч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азаны в техническом задани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Пермь, Индустриальный район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30 июня  2008 г.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работ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оплата производится по безналичному расчету в течение 20 (двадцать) банковских дней с момента представления заказчику акта приема-сдачи выполненных работ, счет-фактур, локальных сметных расчетов, рассчитанных в территориально-единичных расценках, и необходимых к ним документов, оформленных в установленном порядке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серв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9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цтехник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mallCaps/>
                <w:sz w:val="24"/>
                <w:szCs w:val="26"/>
              </w:rPr>
            </w:pPr>
            <w:r>
              <w:rPr>
                <w:smallCaps/>
                <w:sz w:val="24"/>
                <w:szCs w:val="26"/>
              </w:rPr>
              <w:t>49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Ремстройсервис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89 500,00</w:t>
      </w:r>
      <w:r>
        <w:rPr>
          <w:sz w:val="24"/>
        </w:rPr>
        <w:t xml:space="preserve"> (четыреста восемьдесят девять тысяч пятьсот) рублей 00 копеек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Ремстройсервис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22 г. Пермь, ул.Танкистов, 10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galata@dom.raid.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489 500,00</w:t>
      </w:r>
      <w:r>
        <w:rPr>
          <w:sz w:val="24"/>
        </w:rPr>
        <w:t xml:space="preserve"> (четыреста восемьдесят девять тысяч пятьсот) рублей 00 копеек.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пецтехника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4, г. Пермь, ул. Ижевская, 32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Specteh2006</w:t>
      </w:r>
      <w:r>
        <w:rPr>
          <w:sz w:val="24"/>
        </w:rPr>
        <w:t>@</w:t>
      </w:r>
      <w:r>
        <w:rPr>
          <w:sz w:val="24"/>
          <w:lang w:val="en-US"/>
        </w:rPr>
        <w:t>rambler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mallCaps/>
          <w:sz w:val="24"/>
          <w:szCs w:val="26"/>
        </w:rPr>
        <w:t>490000</w:t>
      </w:r>
      <w:r>
        <w:rPr>
          <w:sz w:val="24"/>
          <w:szCs w:val="26"/>
        </w:rPr>
        <w:t xml:space="preserve">,00 (четыреста девяносто тысяч) рублей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оснин  Никола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Бузмакова Лариса Валенти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adirovals</cp:lastModifiedBy>
  <cp:lastPrinted>2008-03-21T10:24:00Z</cp:lastPrinted>
  <dcterms:modified xsi:type="dcterms:W3CDTF">2008-03-31T09:53:00Z</dcterms:modified>
  <cp:revision>177</cp:revision>
  <dc:subject/>
  <dc:title>ПРОТОКОЛ ОЦЕНКИ И СОПОСТАВЛЕНИЯ ЗАЯВОК НА УЧАСТИЕ В КОНКУРСЕ </dc:title>
</cp:coreProperties>
</file>