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В ВЫПОЛНЕНИЕ предписания Управления Федеральной антимонопольной службы по Пермскому краю от 27.03.2008г. № 1373-08, протокол рассмотрения и оценки котировочных заявок от 14.03.2008г. №1 отменяется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03.2008г. 11:30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03.2008г. 12:00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едседатель комисси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>Белоусов Геннадий Григорь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Члены комисси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ольфович Илья Борис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Горбунова Елена Пет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Хлебникова Любовь Иван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Тукачева Полина Дмитри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прос котировок на закупку компьютерной техники № 14-19-1122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6 марта 2008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упка компьютерной техник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89 9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 Заказчика (г. Пермь, ул. Сибирская, 15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 5 (пять)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анс – 30%, окончательный расчет производится  перечислением денежных средств на расчетный счет поставщика по факту поставки товара  в течение 20 календарных дней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Cs/>
          <w:caps/>
          <w:sz w:val="18"/>
          <w:szCs w:val="18"/>
        </w:rPr>
      </w:pPr>
      <w:r>
        <w:rPr>
          <w:rFonts w:cs="Courier New" w:ascii="Courier New" w:hAnsi="Courier New"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 (шесть) заявок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12"/>
        <w:gridCol w:w="1440"/>
        <w:gridCol w:w="2340"/>
        <w:gridCol w:w="24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отклони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УралТехКомпСерви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644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Пермь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Тимирязева,24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лон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Брай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1597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Пермь, ул.Кирова, 64, оф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лонить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Технический центр "Гармо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125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Пермь, ул.Кирова,3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СиС-Масте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511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7, г.Пермь, Бульвар Гагарина,7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лон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Уральский Компьютерный Дом (Б)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300056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, г.Пермь, ул.Ленина, 64, оф.4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лон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Эко-Дэй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94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Пермь, ул.Кирова, 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лонит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СВЕДЕНИЯ О РАССМОТРЕНИИ ЗАЯВОК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>Заявка ООО «УралТехКомпСервис»</w:t>
      </w:r>
      <w:r>
        <w:rPr>
          <w:rFonts w:cs="Courier New" w:ascii="Courier New" w:hAnsi="Courier New"/>
          <w:sz w:val="18"/>
          <w:szCs w:val="18"/>
        </w:rPr>
        <w:t xml:space="preserve"> не соответствует требованиям закупочной документации: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комплектации системного блока не указано место нахождения разъемов USB и Audio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комплектации </w:t>
      </w:r>
      <w:r>
        <w:rPr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сточника бесперебойного питания не указано наличие холодного старта, защиты от всплесков, перегрузок и коротких замыканий, а также наличие 2 переходных силовых кабеля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сутствует информация о месте доставки товара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Отсутствует информация о сроке поставки товара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Заявка ООО «Брайт» </w:t>
      </w:r>
      <w:r>
        <w:rPr>
          <w:rFonts w:cs="Courier New" w:ascii="Courier New" w:hAnsi="Courier New"/>
          <w:sz w:val="18"/>
          <w:szCs w:val="18"/>
        </w:rPr>
        <w:t>не соответствует требованиям закупочной документации: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характеристиках </w:t>
      </w:r>
      <w:r>
        <w:rPr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сточника бесперебойного питания не указано наличие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автоматического регулирования напряжения AVR, холодного старта, защиты от всплесков, перегрузок и коротких замыканий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>Заявка ООО "Технический центр "Гармония"</w:t>
      </w:r>
      <w:r>
        <w:rPr>
          <w:rFonts w:cs="Courier New" w:ascii="Courier New" w:hAnsi="Courier New"/>
          <w:sz w:val="18"/>
          <w:szCs w:val="18"/>
        </w:rPr>
        <w:t xml:space="preserve"> полностью соответствует требованиям закупочной документации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Заявка ООО "СиС-Мастер" </w:t>
      </w:r>
      <w:r>
        <w:rPr>
          <w:rFonts w:cs="Courier New" w:ascii="Courier New" w:hAnsi="Courier New"/>
          <w:sz w:val="18"/>
          <w:szCs w:val="18"/>
        </w:rPr>
        <w:t>не соответствует требованиям закупочной документации: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мплектация монитора не содержит информации об интерфейсном шнуре, его длине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сутствует информация о месте доставки товара;</w:t>
      </w:r>
    </w:p>
    <w:p>
      <w:pPr>
        <w:pStyle w:val="Normal"/>
        <w:numPr>
          <w:ilvl w:val="1"/>
          <w:numId w:val="2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сутствует информация о сроке поставки товара.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5.  </w:t>
      </w:r>
      <w:r>
        <w:rPr>
          <w:rFonts w:cs="Courier New" w:ascii="Courier New" w:hAnsi="Courier New"/>
          <w:b/>
          <w:sz w:val="18"/>
          <w:szCs w:val="18"/>
        </w:rPr>
        <w:t xml:space="preserve">Заявка ООО "Уральский Компьютерный Дом (Б)" </w:t>
      </w:r>
      <w:r>
        <w:rPr>
          <w:rFonts w:cs="Courier New" w:ascii="Courier New" w:hAnsi="Courier New"/>
          <w:sz w:val="18"/>
          <w:szCs w:val="18"/>
        </w:rPr>
        <w:t>не соответствует требованиям закупочной документации:</w:t>
      </w:r>
    </w:p>
    <w:p>
      <w:pPr>
        <w:pStyle w:val="Normal"/>
        <w:numPr>
          <w:ilvl w:val="0"/>
          <w:numId w:val="0"/>
        </w:numPr>
        <w:spacing w:lineRule="exact" w:line="240"/>
        <w:ind w:left="18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1. В характеристиках системного блока не указаны марки и модели клавиатуры и мыши, отсутствует информация о коврике для оптической мыши;</w:t>
      </w:r>
    </w:p>
    <w:p>
      <w:pPr>
        <w:pStyle w:val="Normal"/>
        <w:numPr>
          <w:ilvl w:val="0"/>
          <w:numId w:val="0"/>
        </w:numPr>
        <w:spacing w:lineRule="exact" w:line="240"/>
        <w:ind w:left="18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2. Комплектация монитора не содержит информации об интерфейсном шнуре, его длине;</w:t>
      </w:r>
    </w:p>
    <w:p>
      <w:pPr>
        <w:pStyle w:val="Normal"/>
        <w:numPr>
          <w:ilvl w:val="0"/>
          <w:numId w:val="0"/>
        </w:numPr>
        <w:spacing w:lineRule="exact" w:line="240"/>
        <w:ind w:left="18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3. В характеристиках источника бесперебойного питания не указано наличие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автоматического регулирования напряжения AVR, холодного старта, защиты от всплесков, перегрузок и коротких замыканий.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0"/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6. </w:t>
      </w:r>
      <w:r>
        <w:rPr>
          <w:rFonts w:cs="Courier New" w:ascii="Courier New" w:hAnsi="Courier New"/>
          <w:b/>
          <w:sz w:val="18"/>
          <w:szCs w:val="18"/>
        </w:rPr>
        <w:t xml:space="preserve">Заявка ООО "ЭКО-ДЭЙТ" </w:t>
      </w:r>
      <w:r>
        <w:rPr>
          <w:rFonts w:cs="Courier New" w:ascii="Courier New" w:hAnsi="Courier New"/>
          <w:sz w:val="18"/>
          <w:szCs w:val="18"/>
        </w:rPr>
        <w:t>не соответствует требованиям закупочной документации:</w:t>
      </w:r>
    </w:p>
    <w:p>
      <w:pPr>
        <w:pStyle w:val="Normal"/>
        <w:numPr>
          <w:ilvl w:val="0"/>
          <w:numId w:val="0"/>
        </w:numPr>
        <w:spacing w:lineRule="exact" w:line="240"/>
        <w:ind w:left="180" w:hanging="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.1. Характеристика монитора не содержит </w:t>
      </w:r>
      <w:r>
        <w:rPr>
          <w:rFonts w:cs="Courier New" w:ascii="Courier New" w:hAnsi="Courier New"/>
          <w:i/>
          <w:sz w:val="18"/>
          <w:szCs w:val="18"/>
        </w:rPr>
        <w:t xml:space="preserve">точной </w:t>
      </w:r>
      <w:r>
        <w:rPr>
          <w:rFonts w:cs="Courier New" w:ascii="Courier New" w:hAnsi="Courier New"/>
          <w:sz w:val="18"/>
          <w:szCs w:val="18"/>
        </w:rPr>
        <w:t>информации о поставке интерфейсного шнура;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18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.2. Сведения о поставляемом источнике бесперебойного питания не содержат </w:t>
      </w:r>
      <w:r>
        <w:rPr>
          <w:rFonts w:cs="Courier New" w:ascii="Courier New" w:hAnsi="Courier New"/>
          <w:i/>
          <w:sz w:val="18"/>
          <w:szCs w:val="18"/>
        </w:rPr>
        <w:t>точной</w:t>
      </w:r>
      <w:r>
        <w:rPr>
          <w:rFonts w:cs="Courier New" w:ascii="Courier New" w:hAnsi="Courier New"/>
          <w:sz w:val="18"/>
          <w:szCs w:val="18"/>
        </w:rPr>
        <w:t xml:space="preserve"> информации о его мощности;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18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3. Отсутствует информация о месте доставки товара;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180"/>
        <w:jc w:val="both"/>
        <w:outlineLvl w:val="0"/>
        <w:rPr/>
      </w:pPr>
      <w:r>
        <w:rPr>
          <w:rFonts w:cs="Courier New" w:ascii="Courier New" w:hAnsi="Courier New"/>
          <w:sz w:val="18"/>
          <w:szCs w:val="18"/>
        </w:rPr>
        <w:t>6.4. Отсутствует информация о сроке поставки товара;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обная информация по рассмотрению котировочных заявок представлена в Приложении №1 к протоколу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РЕШЕНИЕ (принято единогласно)</w:t>
      </w:r>
      <w:r>
        <w:rPr>
          <w:rFonts w:cs="Courier New" w:ascii="Courier New" w:hAnsi="Courier New"/>
          <w:sz w:val="18"/>
          <w:szCs w:val="18"/>
        </w:rPr>
        <w:t xml:space="preserve">: 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П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ризнать единственным участником запроса котировок </w:t>
      </w:r>
      <w:r>
        <w:rPr>
          <w:rFonts w:cs="Courier New" w:ascii="Courier New" w:hAnsi="Courier New"/>
          <w:sz w:val="18"/>
          <w:szCs w:val="18"/>
        </w:rPr>
        <w:t>ООО "Технический центр "Гармония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(г.Пермь, ул.Кирова, д. 34) и заключить с ним муниципальный контракт. Цена контакта – 189000 руб. 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Г.Белоусов</w:t>
            </w:r>
          </w:p>
        </w:tc>
      </w:tr>
      <w:tr>
        <w:trPr>
          <w:trHeight w:val="347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П.Д.Тукач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И.Б.Вольфович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Е.П.Горбу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Л.И.Хлебникова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45:00Z</dcterms:created>
  <dc:creator>l_1001b</dc:creator>
  <dc:description/>
  <cp:keywords/>
  <dc:language>en-US</dc:language>
  <cp:lastModifiedBy>Тукачева Полина</cp:lastModifiedBy>
  <cp:lastPrinted>2008-03-31T09:49:00Z</cp:lastPrinted>
  <dcterms:modified xsi:type="dcterms:W3CDTF">2008-03-31T05:53:00Z</dcterms:modified>
  <cp:revision>267</cp:revision>
  <dc:subject/>
  <dc:title>Протокол №785085/1</dc:title>
</cp:coreProperties>
</file>