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4"/>
        </w:rPr>
        <w:t xml:space="preserve">ПРОТОКОЛ № </w:t>
      </w:r>
      <w:r>
        <w:rPr>
          <w:caps/>
          <w:sz w:val="22"/>
          <w:szCs w:val="22"/>
        </w:rPr>
        <w:t>48К ⁄ 2 ⁄ 2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szCs w:val="24"/>
        </w:rPr>
        <w:t>«Выполнение работ по содержанию и текущему ремонту городских улиц и дорог в период с 11.04.2008 г. по 20.12.2010 г.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</w:rPr>
      </w:pPr>
      <w:r>
        <w:rPr>
          <w:b/>
        </w:rPr>
        <w:t>Муниципальное учреждение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  «31» марта 2008 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>:</w:t>
      </w:r>
      <w:r>
        <w:rPr>
          <w:bCs/>
          <w:sz w:val="22"/>
          <w:szCs w:val="22"/>
        </w:rPr>
        <w:t xml:space="preserve"> </w:t>
      </w:r>
      <w:r>
        <w:rPr/>
        <w:t xml:space="preserve">заседание конкурсной (аукционной) комиссии по размещению заказов на выполнение работ по строительству, реконструкции, капитальному ремонту и содержанию автомобильных дорог и объектов дорожного хозяйства по рассмотрению заявок на участие в конкурсе </w:t>
      </w:r>
      <w:r>
        <w:rPr>
          <w:szCs w:val="24"/>
        </w:rPr>
        <w:t>«Выполнение работ по содержанию и текущему ремонту городских улиц и дорог в период с 11.04.2008 г. по 20.12.2010 г.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Заместитель председателя комиссии </w:t>
        <w:tab/>
        <w:t>Самойленко Т.А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Члены комиссии: </w:t>
        <w:tab/>
        <w:t>Галиханов Д.К.</w:t>
        <w:tab/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ab/>
        <w:tab/>
        <w:t>Трофимов Д.А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директора – Галиханов Дмитрий Кад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26-2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>
          <w:b/>
          <w:sz w:val="24"/>
          <w:szCs w:val="24"/>
        </w:rPr>
        <w:t>Общие сведения о конкурс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/>
        <w:t>Конкурс состоит из 24 лотов.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Лимит финансирования: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- на 2008 г. -  344 604532,68  рубля;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- на 2009 г. - 605 938 171,32 рубль;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- на 2010 г. - 650 756 757,24  рублей;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Источник финансирования – городской бюджет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TextBodyIndent"/>
        <w:spacing w:before="120" w:after="0"/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овестка дня</w:t>
      </w:r>
      <w:r>
        <w:rPr>
          <w:bCs/>
          <w:sz w:val="24"/>
          <w:szCs w:val="24"/>
        </w:rPr>
        <w:t xml:space="preserve">: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>
          <w:sz w:val="24"/>
        </w:rPr>
        <w:t>В связи с необходимой дополнительной экспертизой заявок на участие в конкурсе комиссия приняла решение провести рассмотрение заявок на участие в конкурсе      01.04.2008 г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мойленко Т.А.</w:t>
            </w:r>
          </w:p>
        </w:tc>
      </w:tr>
      <w:tr>
        <w:trPr>
          <w:trHeight w:val="396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Галиханов Д.К.</w:t>
            </w:r>
          </w:p>
        </w:tc>
      </w:tr>
      <w:tr>
        <w:trPr>
          <w:trHeight w:val="288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324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  <w:b/>
      <w:sz w:val="20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35:00Z</dcterms:created>
  <dc:creator>ump15</dc:creator>
  <dc:description>Пр 164К-2-2 от 15 фев 2008</dc:description>
  <dc:language>en-US</dc:language>
  <cp:lastModifiedBy>Sotrudnik</cp:lastModifiedBy>
  <cp:lastPrinted>2008-03-31T16:27:00Z</cp:lastPrinted>
  <dcterms:modified xsi:type="dcterms:W3CDTF">2008-03-31T10:35:00Z</dcterms:modified>
  <cp:revision>2</cp:revision>
  <dc:subject/>
  <dc:title>ПРОТОКОЛ № 01/03-07</dc:title>
</cp:coreProperties>
</file>