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39К/3/1  </w:t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подрядных работ по текущему ремонту образовательных   учреждений г. Перми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общеобразовательного учрежде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редняя общеобразовательная школа № 112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«</w:t>
      </w:r>
      <w:r>
        <w:rPr>
          <w:bCs/>
          <w:sz w:val="22"/>
          <w:szCs w:val="22"/>
          <w:u w:val="single"/>
        </w:rPr>
        <w:t xml:space="preserve">  28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   марта  </w:t>
      </w:r>
      <w:r>
        <w:rPr>
          <w:bCs/>
          <w:sz w:val="22"/>
          <w:szCs w:val="22"/>
        </w:rPr>
        <w:t> 200</w:t>
      </w:r>
      <w:r>
        <w:rPr>
          <w:bCs/>
          <w:sz w:val="22"/>
          <w:szCs w:val="22"/>
          <w:u w:val="single"/>
        </w:rPr>
        <w:t>8</w:t>
      </w:r>
      <w:r>
        <w:rPr>
          <w:bCs/>
          <w:sz w:val="22"/>
          <w:szCs w:val="22"/>
        </w:rPr>
        <w:t>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  <w:u w:val="single"/>
        </w:rPr>
        <w:t xml:space="preserve">  11 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 xml:space="preserve"> 40 </w:t>
      </w:r>
      <w:r>
        <w:rPr>
          <w:bCs/>
          <w:sz w:val="22"/>
          <w:szCs w:val="22"/>
        </w:rPr>
        <w:t xml:space="preserve"> минут                           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 на выполнение подрядных работ по текущему ремонту образовательных учреждений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 В связи отсутствием на заседании комиссии председателя и заместителя председателя председательствующим на заседании единогласно избран Чепкасов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   Чепкасов Р.Ю.   ________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  <w:u w:val="single"/>
        </w:rPr>
        <w:t xml:space="preserve">   Федорова Л.Н. ________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   _Красильникова С.Ю.__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Плесовских Д. В. – ООО «Челси – 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Карманов В.О. – ООО «Стройтехмонтаж – М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) Пометун М.В. – ЗАО «Энергомашкомплек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) Кибанова Н.К. -  ООО « СИАР»</w:t>
        <w:tab/>
        <w:t xml:space="preserve">                                                                                                                                   </w:t>
        <w:tab/>
        <w:t>5)  Закирова Л.В. – ООО «Доминант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12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екрасова Наталия Владими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70, г. Пермь, ул. Дружбы, 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62 – 49 -9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выполнение подрядных работ по текущему ремонту образовательных учреждений г. Перми в 2008 г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 по лоту № 1 – 859 475,08 рублей.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 по лоту № 2 – 1577111,05 рублей.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 по лоту № 3 – 1184177,34 рублей.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 по лоту № 4 – 959080,14 рублей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 xml:space="preserve"> 12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т 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 xml:space="preserve"> 22 февраля 2008 г.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</w:t>
      </w:r>
      <w:r>
        <w:rPr>
          <w:i/>
          <w:sz w:val="22"/>
          <w:szCs w:val="22"/>
          <w:u w:val="single"/>
        </w:rPr>
        <w:t>_7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u w:val="single"/>
        </w:rPr>
        <w:t>семь</w:t>
      </w:r>
      <w:r>
        <w:rPr>
          <w:i/>
          <w:sz w:val="22"/>
          <w:szCs w:val="22"/>
        </w:rPr>
        <w:t>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полнительно поступило </w:t>
      </w:r>
      <w:r>
        <w:rPr>
          <w:sz w:val="22"/>
          <w:szCs w:val="22"/>
          <w:u w:val="single"/>
        </w:rPr>
        <w:t xml:space="preserve"> 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три)</w:t>
      </w:r>
      <w:r>
        <w:rPr>
          <w:sz w:val="22"/>
          <w:szCs w:val="22"/>
        </w:rPr>
        <w:t xml:space="preserve"> заявок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sz w:val="22"/>
          <w:szCs w:val="22"/>
          <w:u w:val="single"/>
        </w:rPr>
        <w:t xml:space="preserve">         Чепкасовым Р.Ю.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 члена комисс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</w:t>
      </w:r>
      <w:r>
        <w:rPr>
          <w:sz w:val="22"/>
          <w:szCs w:val="22"/>
          <w:u w:val="single"/>
        </w:rPr>
        <w:t xml:space="preserve"> 1 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, гарантийные обязательств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6"/>
          <w:u w:val="single"/>
        </w:rPr>
        <w:t xml:space="preserve">   Чепкасов Р.Ю.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6"/>
          <w:u w:val="single"/>
        </w:rPr>
        <w:t xml:space="preserve">   Красильникова С.Ю.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u w:val="single"/>
        </w:rPr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u w:val="single"/>
        </w:rPr>
        <w:t xml:space="preserve">    Федорова Л.Н.._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u w:val="single"/>
        </w:rPr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u w:val="single"/>
        </w:rPr>
        <w:t xml:space="preserve">    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u w:val="single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u w:val="single"/>
        </w:rPr>
        <w:t xml:space="preserve">     Козловская О.Л.._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43:00Z</dcterms:created>
  <dc:creator>ump15</dc:creator>
  <dc:description/>
  <cp:keywords/>
  <dc:language>en-US</dc:language>
  <cp:lastModifiedBy>ump17</cp:lastModifiedBy>
  <cp:lastPrinted>2008-01-30T20:28:00Z</cp:lastPrinted>
  <dcterms:modified xsi:type="dcterms:W3CDTF">2008-03-31T10:33:00Z</dcterms:modified>
  <cp:revision>7</cp:revision>
  <dc:subject/>
  <dc:title>ПРОТОКОЛ № 01/03-07</dc:title>
</cp:coreProperties>
</file>