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протоколу __</w:t>
      </w:r>
      <w:r>
        <w:rPr>
          <w:lang w:val="en-US"/>
        </w:rPr>
        <w:t>39K\3\1</w:t>
      </w:r>
      <w:r>
        <w:rPr/>
        <w:t>_______</w:t>
      </w:r>
    </w:p>
    <w:p>
      <w:pPr>
        <w:pStyle w:val="Normal"/>
        <w:jc w:val="right"/>
        <w:rPr/>
      </w:pPr>
      <w:r>
        <w:rPr/>
        <w:t>от «28» марта 2008года</w:t>
      </w:r>
    </w:p>
    <w:p>
      <w:pPr>
        <w:pStyle w:val="Normal"/>
        <w:jc w:val="right"/>
        <w:rPr/>
      </w:pPr>
      <w:r>
        <w:rPr/>
      </w:r>
    </w:p>
    <w:tbl>
      <w:tblPr>
        <w:tblW w:w="15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1784"/>
        <w:gridCol w:w="2183"/>
        <w:gridCol w:w="800"/>
        <w:gridCol w:w="937"/>
        <w:gridCol w:w="1719"/>
        <w:gridCol w:w="1322"/>
        <w:gridCol w:w="1479"/>
        <w:gridCol w:w="937"/>
        <w:gridCol w:w="930"/>
        <w:gridCol w:w="1236"/>
        <w:gridCol w:w="1182"/>
      </w:tblGrid>
      <w:tr>
        <w:trPr/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ли Ф,И,О, участника размещения заказа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105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и документы об участнике заказа, подавшим заявку на участие в конкурсе, предусмотренные конкурсной документацией.   Лот №1</w:t>
            </w:r>
          </w:p>
        </w:tc>
      </w:tr>
      <w:tr>
        <w:trPr>
          <w:trHeight w:val="1119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а участие в конкурсе по форме согласно приложению 2 к конкурсной документации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 об участнике размещения заказа согласно приложению 3 к конкурсной документации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ная не ранее, чем  за 6 месяцев до дня размещения на официальном сайте извещения о проведении открытого конкурса выписка из  ЕГРЮЛ/ЕГРИП или нотариально заверенная копия такой выписки</w:t>
            </w:r>
          </w:p>
        </w:tc>
        <w:tc>
          <w:tcPr>
            <w:tcW w:w="28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подтверждающий полномочия лица на осуществление  действий  от имени участника размещения зака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выполнения работ (макси мальный срок 30 календарных дней)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е о количественных и качественных характеристиках выполняемых работ и используемых материалах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исполнения муниципального контракта, указанные в заявке участника размещения заказа и являющиеся критериями оценки заявок на участие в конкурсе</w:t>
            </w:r>
          </w:p>
        </w:tc>
      </w:tr>
      <w:tr>
        <w:trPr>
          <w:trHeight w:val="1487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Сметный расчё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График производства рабо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муниципального контракта  859475,0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. гарантийных обязательств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Челси Строй»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97 г. Пермь</w:t>
            </w:r>
          </w:p>
          <w:p>
            <w:pPr>
              <w:pStyle w:val="Normal"/>
              <w:rPr/>
            </w:pPr>
            <w:r>
              <w:rPr/>
              <w:t>ул. Деревообделочная, д.3 офис 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ЮЛ от 27.02.2008г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 дней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7492,3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месяцев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Альянсстрой»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101 г. Пермь</w:t>
            </w:r>
          </w:p>
          <w:p>
            <w:pPr>
              <w:pStyle w:val="Normal"/>
              <w:rPr/>
            </w:pPr>
            <w:r>
              <w:rPr/>
              <w:t>ул. Адмирала Нахимова, 23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иска из ЕГРЮЛ от 20.02.2008г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 дней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8289,5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месяцев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Чепкасов Р.Ю.            Федорова Л.Н.   Красильникова С.Ю.</w:t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протоколу _</w:t>
      </w:r>
      <w:r>
        <w:rPr>
          <w:lang w:val="en-US"/>
        </w:rPr>
        <w:t>39k\3\1</w:t>
      </w:r>
      <w:r>
        <w:rPr/>
        <w:t>______</w:t>
      </w:r>
    </w:p>
    <w:p>
      <w:pPr>
        <w:pStyle w:val="Normal"/>
        <w:jc w:val="right"/>
        <w:rPr/>
      </w:pPr>
      <w:r>
        <w:rPr/>
        <w:t>от «28» марта 2008года</w:t>
      </w:r>
    </w:p>
    <w:p>
      <w:pPr>
        <w:pStyle w:val="Normal"/>
        <w:jc w:val="right"/>
        <w:rPr/>
      </w:pPr>
      <w:r>
        <w:rPr/>
      </w:r>
    </w:p>
    <w:tbl>
      <w:tblPr>
        <w:tblW w:w="15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2596"/>
        <w:gridCol w:w="2213"/>
        <w:gridCol w:w="677"/>
        <w:gridCol w:w="763"/>
        <w:gridCol w:w="1620"/>
        <w:gridCol w:w="957"/>
        <w:gridCol w:w="1472"/>
        <w:gridCol w:w="895"/>
        <w:gridCol w:w="888"/>
        <w:gridCol w:w="1356"/>
        <w:gridCol w:w="1129"/>
      </w:tblGrid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ли Ф,И,О, участника размещения заказа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97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и документы об участнике заказа, подавшим заявку на участие в конкурсе, предусмотренные конкурсной документацией.   Лот №2</w:t>
            </w:r>
          </w:p>
        </w:tc>
      </w:tr>
      <w:tr>
        <w:trPr>
          <w:trHeight w:val="1119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а участие в конкурсе по форме согласно приложению 2 к конкурсной документации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 об участнике размещения заказа согласно приложению 3 к конкурсной документац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ная не ранее, чем  за 6 месяцев до дня размещения на официальном сайте извещения о проведении открытого конкурса выписка из  ЕГРЮЛ/ЕГРИП или нотариально заверенная копия такой выписки</w:t>
            </w:r>
          </w:p>
        </w:tc>
        <w:tc>
          <w:tcPr>
            <w:tcW w:w="24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подтверждающий полномочия лица на осуществление  действий  от имени участника размещения зака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выполнения работ (макси мальный срок 45 календарных дней)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е о количественных и качественных характеристиках выполняемых работ и используемых материалах</w:t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исполнения муниципального контракта, указанные в заявке участника размещения заказа и являющиеся критериями оценки заявок на участие в конкурсе</w:t>
            </w:r>
          </w:p>
        </w:tc>
      </w:tr>
      <w:tr>
        <w:trPr>
          <w:trHeight w:val="1487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Сметный расчё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График производства рабо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муниципального контракта  1577111,0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. гарантийных обязательств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Стройтехмонтаж - М»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068 г. Пермь</w:t>
            </w:r>
          </w:p>
          <w:p>
            <w:pPr>
              <w:pStyle w:val="Normal"/>
              <w:rPr/>
            </w:pPr>
            <w:r>
              <w:rPr/>
              <w:t>ул. 3 Белоярский переулок ,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ЮЛ от 27.03.2008г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5 дне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0160,9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месяцев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ОО «Доминант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14000 г. Пермь</w:t>
            </w:r>
          </w:p>
          <w:p>
            <w:pPr>
              <w:pStyle w:val="Normal"/>
              <w:rPr/>
            </w:pPr>
            <w:r>
              <w:rPr/>
              <w:t>шоссе Космонавтов, 111 оф. 21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ыписка из ЕГРЮЛ от 29.12.2007г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 дне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93446,4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месяцев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 «Энергомашкомплект»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5 г. Пермь ул. Верхнеемулинская, 13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писка из ЕГРЮЛ от 29.10.2007г.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 дне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2323,3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 месяев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П Балабанов А.В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14023 г. Пермь</w:t>
            </w:r>
          </w:p>
          <w:p>
            <w:pPr>
              <w:pStyle w:val="Normal"/>
              <w:rPr/>
            </w:pPr>
            <w:r>
              <w:rPr/>
              <w:t>ул. Псковская, 4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ыписка из ЕГРЮЛ от 24.12.2007г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 дне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66247, 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месяцев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ОО «Альянсстрой»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14101 г. Пермь</w:t>
            </w:r>
          </w:p>
          <w:p>
            <w:pPr>
              <w:pStyle w:val="Normal"/>
              <w:rPr/>
            </w:pPr>
            <w:r>
              <w:rPr/>
              <w:t>ул. Адмирала Нахимова, 23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ыписка из ЕГРЮЛ от 20.02.2008г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 дне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8969,5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месяцев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ОО «СИАР»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14060 г. Пермь</w:t>
            </w:r>
          </w:p>
          <w:p>
            <w:pPr>
              <w:pStyle w:val="Normal"/>
              <w:rPr/>
            </w:pPr>
            <w:r>
              <w:rPr/>
              <w:t>ул. Уральская, 1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ыписка из ЕГРЮЛ от 24.03.2008г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5 дне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64340,7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месяцев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ОО «ВОЛНА Т»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14190 г. Пермь  ул. Калинина, 3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ыписка из ЕГРЮЛ от 30.01.2008г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5 дне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40220,5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месяцев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ОО «Парма - 2007»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14068 г. Пермь  ул. Кирова, 226-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ыписка из ЕГРЮЛ от 25.03.2008г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 дне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86724,1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месяцев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ОО «Челсистрой»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14097 г. Пермь</w:t>
            </w:r>
          </w:p>
          <w:p>
            <w:pPr>
              <w:pStyle w:val="Normal"/>
              <w:rPr/>
            </w:pPr>
            <w:r>
              <w:rPr/>
              <w:t>ул. Деревообделочная, д.3 офис 4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ыписка из ЕГРЮЛ от 27.02.2008г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 дне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20061,9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месяцев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ОО «Оксид»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14060 г. Пермь  ул. Крупская, 3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ыписка из ЕГРЮЛ от 17.03.2008г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 дне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86867,1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месяцев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Чепкасов Р.Ю.        Федорова Л.Н.    Красильникова С.Ю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к протоколу </w:t>
      </w:r>
      <w:r>
        <w:rPr>
          <w:lang w:val="en-US"/>
        </w:rPr>
        <w:t>39K\3\1</w:t>
      </w:r>
      <w:r>
        <w:rPr/>
        <w:t>_______</w:t>
      </w:r>
    </w:p>
    <w:p>
      <w:pPr>
        <w:pStyle w:val="Normal"/>
        <w:jc w:val="right"/>
        <w:rPr/>
      </w:pPr>
      <w:r>
        <w:rPr/>
        <w:t>от «28» марта 2008года</w:t>
      </w:r>
    </w:p>
    <w:p>
      <w:pPr>
        <w:pStyle w:val="Normal"/>
        <w:jc w:val="right"/>
        <w:rPr/>
      </w:pPr>
      <w:r>
        <w:rPr/>
      </w:r>
    </w:p>
    <w:tbl>
      <w:tblPr>
        <w:tblW w:w="15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2079"/>
        <w:gridCol w:w="2183"/>
        <w:gridCol w:w="754"/>
        <w:gridCol w:w="871"/>
        <w:gridCol w:w="1681"/>
        <w:gridCol w:w="1192"/>
        <w:gridCol w:w="1450"/>
        <w:gridCol w:w="921"/>
        <w:gridCol w:w="914"/>
        <w:gridCol w:w="1356"/>
        <w:gridCol w:w="1129"/>
      </w:tblGrid>
      <w:tr>
        <w:trPr/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ли Ф,И,О, участника размещения заказа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10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и документы об участнике заказа, подавшим заявку на участие в конкурсе, предусмотренные конкурсной документацией.   Лот №3</w:t>
            </w:r>
          </w:p>
        </w:tc>
      </w:tr>
      <w:tr>
        <w:trPr>
          <w:trHeight w:val="1119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а участие в конкурсе по форме согласно приложению 2 к конкурсной документации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 об участнике размещения заказа согласно приложению 3 к конкурсной документации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ная не ранее, чем  за 6 месяцев до дня размещения на официальном сайте извещения о проведении открытого конкурса выписка из  ЕГРЮЛ/ЕГРИП или нотариально заверенная копия такой выписки</w:t>
            </w:r>
          </w:p>
        </w:tc>
        <w:tc>
          <w:tcPr>
            <w:tcW w:w="26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подтверждающий полномочия лица на осуществление  действий  от имени участника размещения зака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выполнения работ (макси мальный срок 45 календарных дней)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е о количественных и качественных характеристиках выполняемых работ и используемых материалах</w:t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исполнения муниципального контракта, указанные в заявке участника размещения заказа и являющиеся критериями оценки заявок на участие в конкурсе</w:t>
            </w:r>
          </w:p>
        </w:tc>
      </w:tr>
      <w:tr>
        <w:trPr>
          <w:trHeight w:val="1487" w:hRule="atLeast"/>
          <w:cantSplit w:val="true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Сметный расчё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График производства рабо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муниципального контракта  1184177,3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. гарантийных обязательств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Челси Строй»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97 г. Пермь</w:t>
            </w:r>
          </w:p>
          <w:p>
            <w:pPr>
              <w:pStyle w:val="Normal"/>
              <w:rPr/>
            </w:pPr>
            <w:r>
              <w:rPr/>
              <w:t>ул. Деревообделочная, д.3 офис 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ЮЛ от 27.02.2008г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0 дней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931,3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дней</w:t>
            </w:r>
          </w:p>
        </w:tc>
      </w:tr>
      <w:tr>
        <w:trPr>
          <w:trHeight w:val="88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Стройтехмонтаж - М»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068 г. Пермь</w:t>
            </w:r>
          </w:p>
          <w:p>
            <w:pPr>
              <w:pStyle w:val="Normal"/>
              <w:rPr/>
            </w:pPr>
            <w:r>
              <w:rPr/>
              <w:t>ул. 3 Белоярский переулок ,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иска из ЕГРЮЛ от 27.03.2008г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5 дней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5163,8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дней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ОО «Альянсстрой»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14101 г. Пермь</w:t>
            </w:r>
          </w:p>
          <w:p>
            <w:pPr>
              <w:pStyle w:val="Normal"/>
              <w:rPr/>
            </w:pPr>
            <w:r>
              <w:rPr/>
              <w:t>ул. Адмирала Нахимова, 23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ыписка из ЕГРЮЛ от 20.02.2008г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5 дней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33938,7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месяцев</w:t>
            </w:r>
          </w:p>
        </w:tc>
      </w:tr>
    </w:tbl>
    <w:p>
      <w:pPr>
        <w:pStyle w:val="Normal"/>
        <w:jc w:val="right"/>
        <w:rPr/>
      </w:pPr>
      <w:r>
        <w:rPr/>
        <w:t>Чепкасов Р.Ю.    Федорова Л.Н.   Красильникова С.Ю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протоколу _39К/3/1________</w:t>
      </w:r>
    </w:p>
    <w:p>
      <w:pPr>
        <w:pStyle w:val="Normal"/>
        <w:jc w:val="right"/>
        <w:rPr/>
      </w:pPr>
      <w:r>
        <w:rPr/>
        <w:t>от «28» марта 2008года</w:t>
      </w:r>
    </w:p>
    <w:p>
      <w:pPr>
        <w:pStyle w:val="Normal"/>
        <w:jc w:val="right"/>
        <w:rPr/>
      </w:pPr>
      <w:r>
        <w:rPr/>
      </w:r>
    </w:p>
    <w:tbl>
      <w:tblPr>
        <w:tblW w:w="15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2079"/>
        <w:gridCol w:w="2183"/>
        <w:gridCol w:w="767"/>
        <w:gridCol w:w="890"/>
        <w:gridCol w:w="1692"/>
        <w:gridCol w:w="1223"/>
        <w:gridCol w:w="1477"/>
        <w:gridCol w:w="926"/>
        <w:gridCol w:w="919"/>
        <w:gridCol w:w="1236"/>
        <w:gridCol w:w="1133"/>
      </w:tblGrid>
      <w:tr>
        <w:trPr/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ли Ф,И,О, участника размещения заказа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10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и документы об участнике заказа, подавшим заявку на участие в конкурсе, предусмотренные конкурсной документацией.   Лот №4</w:t>
            </w:r>
          </w:p>
        </w:tc>
      </w:tr>
      <w:tr>
        <w:trPr>
          <w:trHeight w:val="1119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а участие в конкурсе по форме согласно приложению 2 к конкурсной документации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 об участнике размещения заказа согласно приложению 3 к конкурсной документации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ная не ранее, чем  за 6 месяцев до дня размещения на официальном сайте извещения о проведении открытого конкурса выписка из  ЕГРЮЛ/ЕГРИП или нотариально заверенная копия такой выписки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подтверждающий полномочия лица на осуществление  действий  от имени участника размещения зака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выполнения работ (макси мальный срок 60 календарных дней)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е о количественных и качественных характеристиках выполняемых работ и используемых материалах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исполнения муниципального контракта, указанные в заявке участника размещения заказа и являющиеся критериями оценки заявок на участие в конкурсе</w:t>
            </w:r>
          </w:p>
        </w:tc>
      </w:tr>
      <w:tr>
        <w:trPr>
          <w:trHeight w:val="1487" w:hRule="atLeas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Сметный расчё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График производства рабо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муниципального контракта  959080,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. гарантийных обязательств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Челси Строй»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97 г. Пермь</w:t>
            </w:r>
          </w:p>
          <w:p>
            <w:pPr>
              <w:pStyle w:val="Normal"/>
              <w:rPr/>
            </w:pPr>
            <w:r>
              <w:rPr/>
              <w:t>ул. Деревообделочная, д.3 офис 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ЮЛ от 27.02.2008г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дней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00,6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  <w:p>
            <w:pPr>
              <w:pStyle w:val="Normal"/>
              <w:jc w:val="center"/>
              <w:rPr/>
            </w:pPr>
            <w:r>
              <w:rPr/>
              <w:t>месяцев</w:t>
            </w:r>
          </w:p>
        </w:tc>
      </w:tr>
      <w:tr>
        <w:trPr>
          <w:trHeight w:val="96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Стройтехмонтаж - М»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068 г. Пермь</w:t>
            </w:r>
          </w:p>
          <w:p>
            <w:pPr>
              <w:pStyle w:val="Normal"/>
              <w:rPr/>
            </w:pPr>
            <w:r>
              <w:rPr/>
              <w:t>ул. 3 Белоярский переулок ,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иска из ЕГРЮЛ от 27.03.2008г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дней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7431,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  <w:p>
            <w:pPr>
              <w:pStyle w:val="Normal"/>
              <w:jc w:val="center"/>
              <w:rPr/>
            </w:pPr>
            <w:r>
              <w:rPr/>
              <w:t>месяцев</w:t>
            </w:r>
          </w:p>
        </w:tc>
      </w:tr>
      <w:tr>
        <w:trPr>
          <w:trHeight w:val="841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ОО «Альянсстрой»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14101 г. Пермь</w:t>
            </w:r>
          </w:p>
          <w:p>
            <w:pPr>
              <w:pStyle w:val="Normal"/>
              <w:rPr/>
            </w:pPr>
            <w:r>
              <w:rPr/>
              <w:t>ул. Адмирала Нахимова, 23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ыписка из ЕГРЮЛ от 20.02.2008г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5 дней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8969,5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месяцев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Чепкасов Р.Ю.     Федорова Л.Н.   Красильникова С.Ю.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06:44:00Z</dcterms:created>
  <dc:creator>Козловская ОЛ</dc:creator>
  <dc:description/>
  <cp:keywords/>
  <dc:language>en-US</dc:language>
  <cp:lastModifiedBy>ump17</cp:lastModifiedBy>
  <dcterms:modified xsi:type="dcterms:W3CDTF">2008-03-31T10:29:00Z</dcterms:modified>
  <cp:revision>28</cp:revision>
  <dc:subject/>
  <dc:title/>
</cp:coreProperties>
</file>