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>
          <w:lang w:val="en-US"/>
        </w:rPr>
        <w:t>5</w:t>
      </w:r>
      <w:r>
        <w:rPr/>
        <w:t xml:space="preserve">                                                                                                                      от </w:t>
      </w:r>
      <w:r>
        <w:rPr>
          <w:lang w:val="en-US"/>
        </w:rPr>
        <w:t>31</w:t>
      </w:r>
      <w:r>
        <w:rPr/>
        <w:t xml:space="preserve"> мар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212-47-29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1@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УПКА  МЕДИЦИНСКОГО ОБОРУДОВАНИЯ ДЛЯ ОТДЕЛЕНИЯ ФИЗИОТЕРАПИИ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4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45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одна тысяча пятьсот рублей 00 копеек)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 условия платежей</w:t>
      </w:r>
      <w:r>
        <w:rPr>
          <w:b/>
          <w:sz w:val="24"/>
          <w:szCs w:val="24"/>
          <w:lang w:val="en-US"/>
        </w:rPr>
        <w:t xml:space="preserve">: 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 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  протокола рассмотрения котировочных заявок на официальном сайте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619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Овчиннико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ИЛЬ-ПРИКАМЬЕ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5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НЕМО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АСА ТРЕЙДИНГ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5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ТРО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6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Фирма «СИРИУ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ы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Признать победителем ООО « Медресурсы»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448300,00 (Четыреста сорок восемь тысяч триста рублей) 00 копеек.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14990, г.Пермь, ул.Лодыгина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614990, г.Пермь, ул.Лодыгина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(342) 242-08-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 5904092540 /590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40702810449090111499 Ленинское отд №22 Западно-Уральского банка Сбербанка 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30101810900000000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 045773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знать участником размещения заказа, предложившим лучшую цену после цены, предложенной победителем ИП Овчинник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>Признать несоответствующими требованиям указанным в извещении следующие котировочные заявки:</w:t>
      </w:r>
      <w:r>
        <w:rPr/>
        <w:t xml:space="preserve"> ООО ТД « НЕМО», ООО «ЮАСА ТРЕЙДИНГ»,  ООО «МЕТРО» (отсутствует лицензия и сертифиакты соответствия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4:00Z</dcterms:created>
  <dc:creator>Главная МС</dc:creator>
  <dc:description/>
  <cp:keywords/>
  <dc:language>en-US</dc:language>
  <cp:lastModifiedBy>Главная МС</cp:lastModifiedBy>
  <cp:lastPrinted>2008-03-31T15:59:00Z</cp:lastPrinted>
  <dcterms:modified xsi:type="dcterms:W3CDTF">2008-03-31T11:04:00Z</dcterms:modified>
  <cp:revision>2</cp:revision>
  <dc:subject/>
  <dc:title>Муниципальное управление здравоохранения Администрации   г</dc:title>
</cp:coreProperties>
</file>