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 __53А__от __1 апреля__2008 года о проведении открытого аукцион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</w:rPr>
      </w:pPr>
      <w:r>
        <w:rPr/>
        <w:t>Администрация Индустриального района г. Перми объявляет и приглашает всех заинтересованных лиц принять участие в открытом аукционе на выполнение работ по ликвидации несанкционированных свалок,  сбору, вывозу и утилизации мусора в 2008г на территории Индустриального района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Индустриального района г. Перми </w:t>
            </w:r>
          </w:p>
          <w:p>
            <w:pPr>
              <w:pStyle w:val="Normal"/>
              <w:rPr/>
            </w:pPr>
            <w:r>
              <w:rPr/>
              <w:t xml:space="preserve">614990  г. Пермь, ул. Мира, 15, телефон/факс: 227-94-12, </w:t>
            </w:r>
          </w:p>
          <w:p>
            <w:pPr>
              <w:pStyle w:val="Normal"/>
              <w:rPr/>
            </w:pPr>
            <w:r>
              <w:rPr/>
              <w:t xml:space="preserve">227-94-91, 227-92-84 (факс)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E-mail: admindus@permregion.ru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7" w:leader="underscore"/>
              </w:tabs>
              <w:jc w:val="both"/>
              <w:rPr>
                <w:spacing w:val="-10"/>
              </w:rPr>
            </w:pPr>
            <w:r>
              <w:rPr/>
              <w:t>Выполнение работ по ликвидации несанкционированных свалок,  сбору, вывозу и утилизации мусора в 2008г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роизводятся на бесхозяйных территориях, бесхозяйных дворовых территориях, пустошах, логах, лесных зонах Индустриальн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>1. Работы производятся на бесхозяйных территориях, бесхозяйных дворовых территориях, пустошах, логах, лесных зонах Индустриального района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 xml:space="preserve">2. Сбор крупногабаритного мусора, разработка грунта, погрузка, разгрузка, вывоз мусора на полигон твердых бытовых отходов, содержание свалки. 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>3. Периодичность выполнения работ 1 раз в сутки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>4. Общий объем вывозимого мусора –  20342 тонны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5. Суточный  объем вывозимого мусора не менее 6 тонн и не более 150 тон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7" w:leader="underscor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изводству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firstLine="540"/>
              <w:jc w:val="both"/>
              <w:rPr/>
            </w:pPr>
            <w:r>
              <w:rPr/>
              <w:t xml:space="preserve">Работы выполняются по заданию Заказчика. Заказчик предупреждает Подрядчика о территории вывоза не позднее, чем за два  дня до проведения работ.  При производстве работ Подрядчик обеспечивает надлежащее качество их выполнения. Претензии Заказчика к некачественному выполнению работ фиксируются в актах контрольных проверок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убподрядчик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Участник размещения заказа вправе привлекать к исполнению контракта субподрядчиков. В этом случае он будет выступать как генеральный подрядчик. Генеральный подрядчик несет перед заказчиком ответственность  за последствия неисполнения или ненадлежащего исполнения обязательств субподрядчиком в соответствии с ГК РФ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7000 (пять миллионов четыреста двадцать семь тысяч)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после письменного запроса в течение двух рабочих дней со дня получения запроса по адресу: г. Пермь, ул. Мира,15 каб. 406,501 (342) , 227-92-84 (факс) </w:t>
            </w:r>
          </w:p>
          <w:p>
            <w:pPr>
              <w:pStyle w:val="Normal"/>
              <w:jc w:val="both"/>
              <w:rPr/>
            </w:pPr>
            <w:r>
              <w:rPr/>
              <w:t>Контактные лиц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змакова Лариса Валентиновна, телефон (342)227 93 23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лаева Ольга Геннадьевна, телефон (342) 227 94 91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до 10  час.00 мин. 22 апреля  2008 года по адресу : г. Пермь, ул. Мира, 15, к.406,501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аукционе принимаются со 2 апреля 2008г. с 09. час. 00 мин до 17 час. 00 мин. в рабочие дни и до 10  час.00 мин _22 апреля_2008 год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да Перми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документацию об аукционе не взимаетс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ом требование обеспечения заявки  не установле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ом требование обеспечения муниципального контракта не установле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проведения открытого аукциона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  состоится 30 апреля 2008 года  в _11_часов 00 мин.  по адресу г. Пермь. Ул. Ленина, 23, кабинет _300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го расчету путем перечисления денежных средств на расчетный счет исполнителя заказа на основании счета-фактуры и акта приема – передачи выполненных и оказанных услуг в течение 2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ферен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>Н.И. Сос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8:00Z</dcterms:created>
  <dc:creator>Rodin</dc:creator>
  <dc:description/>
  <cp:keywords/>
  <dc:language>en-US</dc:language>
  <cp:lastModifiedBy>СОК</cp:lastModifiedBy>
  <cp:lastPrinted>2008-03-19T15:20:00Z</cp:lastPrinted>
  <dcterms:modified xsi:type="dcterms:W3CDTF">2008-03-27T12:26:00Z</dcterms:modified>
  <cp:revision>56</cp:revision>
  <dc:subject/>
  <dc:title>Извещение №     от ____________2008 года о проведении открытого конкурса</dc:title>
</cp:coreProperties>
</file>