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ведения о качестве предлагаемых работ в МУЗ «Медико-санитарная часть №8»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 адресу ул.Гусарова, 7 (Лот №1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работ и затрат, наз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800"/>
        <w:gridCol w:w="1147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виды)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  <w:t>(Виды (столбец 3) и объемы работ (столбцы 4 и 5) должны соответствовать позициям технического задания документации об аукционе)</w:t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8:00Z</dcterms:created>
  <dc:creator>User</dc:creator>
  <dc:description/>
  <dc:language>en-US</dc:language>
  <cp:lastModifiedBy>User</cp:lastModifiedBy>
  <cp:lastPrinted>2008-02-11T18:06:00Z</cp:lastPrinted>
  <dcterms:modified xsi:type="dcterms:W3CDTF">2008-02-11T13:06:00Z</dcterms:modified>
  <cp:revision>18</cp:revision>
  <dc:subject/>
  <dc:title/>
</cp:coreProperties>
</file>