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качестве предлагаемых работ в МУЗ «Медико-санитарная часть №8»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 адресу ул.Яблочкова, 21 (Лот №3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620"/>
        <w:gridCol w:w="1327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(Виды (столбец 3) и объемы работ (столбцы 4 и 5)  должны соответствовать позициям локального сметного расчета, являющимся техническим заданием документации об аукционе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8:00Z</dcterms:created>
  <dc:creator>User</dc:creator>
  <dc:description/>
  <dc:language>en-US</dc:language>
  <cp:lastModifiedBy>User</cp:lastModifiedBy>
  <dcterms:modified xsi:type="dcterms:W3CDTF">2008-02-22T05:37:00Z</dcterms:modified>
  <cp:revision>5</cp:revision>
  <dc:subject/>
  <dc:title>приложение 2</dc:title>
</cp:coreProperties>
</file>