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13р___ от « 01 »  Апреля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Капитальный ремонт кровли ,здание перехода , литер А , ул.Лобачевского,26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/>
        <w:t>Тел./факс: 272-45-54 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sch</w:t>
      </w:r>
      <w:r>
        <w:rPr/>
        <w:t>6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 муниципального бюдже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питальный ремонт кровли , здание перехода , литер А ,ул.Лобачевского,26.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ул.Лобачевского,26)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истика 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смена существующих рулонных кровель на покрытия</w:t>
        <w:tab/>
        <w:t>332,0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из наплавляемых материалов : в два слоя</w:t>
        <w:tab/>
        <w:t>(покрытий)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изопласт ЭКП-4.5, материалы рулонные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кровельные для верхнего слоя                                                                                     -378,5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изопласт ЭКП-4.5, материалы рулонные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кровельные для нижних слоёв                                                                                     -544,5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унифлекс ЭКП-5,0 (верхний слой)                                                                             378,5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унифлекс ЭПП-3,0 (нижний слой)                                                                              544,5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устройство выравнивающих стяжек цементно-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песчаных на каждый 1мм изменения толщины</w:t>
        <w:tab/>
        <w:t xml:space="preserve">   332,0м.кв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добавлять или исключать к (12-01-017-01)                                                                  (стяжек)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погрузочные работы при автомобильных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перевозках: мусор строительный                                                                                    2,59т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перевозка наволочных грузов автомобилями-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самосвалами (работающими вне карьеров),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расстояние перевозки 26км : класс груза 1                                                                     2,59т.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-разгрузочные работы при автомобильных</w:t>
      </w:r>
    </w:p>
    <w:p>
      <w:pPr>
        <w:pStyle w:val="Normal"/>
        <w:tabs>
          <w:tab w:val="clear" w:pos="708"/>
          <w:tab w:val="left" w:pos="8187" w:leader="none"/>
        </w:tabs>
        <w:rPr/>
      </w:pPr>
      <w:r>
        <w:rPr/>
        <w:t>перевозках : мусор строительный                                                                                    2,59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</w:rPr>
      </w:pPr>
      <w:r>
        <w:rPr/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</w:rPr>
      </w:pPr>
      <w:r>
        <w:rPr/>
        <w:t xml:space="preserve">Сроки оказания услуг: </w:t>
      </w:r>
      <w:r>
        <w:rPr>
          <w:b/>
        </w:rPr>
        <w:t xml:space="preserve"> 17.04.08-06.06.08г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 498 55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  курьером  по вышеуказанному адресу </w:t>
      </w:r>
      <w:r>
        <w:rPr>
          <w:b/>
        </w:rPr>
        <w:t xml:space="preserve">до 10часов 00 минут  </w:t>
      </w:r>
      <w:r>
        <w:rPr/>
        <w:t xml:space="preserve">«09» </w:t>
      </w:r>
      <w:r>
        <w:rPr>
          <w:b/>
        </w:rPr>
        <w:t xml:space="preserve">Апрель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8:00Z</dcterms:created>
  <dc:creator>tevelevadb</dc:creator>
  <dc:description/>
  <dc:language>en-US</dc:language>
  <cp:lastModifiedBy>№2</cp:lastModifiedBy>
  <cp:lastPrinted>2008-03-28T09:24:00Z</cp:lastPrinted>
  <dcterms:modified xsi:type="dcterms:W3CDTF">2008-03-31T10:38:00Z</dcterms:modified>
  <cp:revision>2</cp:revision>
  <dc:subject/>
  <dc:title>ЗАПРОС КОТИРОВОЧНОЙ ЦЕНЫ</dc:title>
</cp:coreProperties>
</file>