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4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01»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 (далее «Заказчик») настоящим приглашает к участию в размещения заказа путем запроса котировок на </w:t>
      </w:r>
      <w:r>
        <w:rPr>
          <w:b/>
        </w:rPr>
        <w:t xml:space="preserve">Поставку легкового автомобиля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450 000 руб. (Четыреста пятьдесят тысяч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гарантии. НДС включен. Цена включает в себя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и порядок поставки</w:t>
      </w:r>
      <w:r>
        <w:rPr/>
        <w:t xml:space="preserve"> </w:t>
      </w:r>
      <w:r>
        <w:rPr>
          <w:b/>
        </w:rPr>
        <w:t>товара</w:t>
      </w:r>
      <w:r>
        <w:rPr/>
        <w:t xml:space="preserve"> – в течение 15 дней со дня подписания муниципального контракта, самовыв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7 дней  с момента заключения муниципального контракта, окончательный расчет в размере 70% с момента поставки товара Заказчи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техническом задании на поставляемый товар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02 апреля 2008г. с 9-00 (местного времени). Окончание срока подачи заявок 11 апреля 2008г. 10-00 (местного врем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Т.Л. Балтин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18:00Z</dcterms:created>
  <dc:creator>BEST</dc:creator>
  <dc:description/>
  <cp:keywords/>
  <dc:language>en-US</dc:language>
  <cp:lastModifiedBy>BEST</cp:lastModifiedBy>
  <cp:lastPrinted>2008-03-31T12:16:00Z</cp:lastPrinted>
  <dcterms:modified xsi:type="dcterms:W3CDTF">2008-04-01T03:49:00Z</dcterms:modified>
  <cp:revision>41</cp:revision>
  <dc:subject/>
  <dc:title/>
</cp:coreProperties>
</file>