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«01» апрел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молочной продукции для  МУЗ «Медсанчасть № 7»  </w:t>
      </w:r>
    </w:p>
    <w:p>
      <w:pPr>
        <w:pStyle w:val="Normal"/>
        <w:rPr/>
      </w:pPr>
      <w:r>
        <w:rPr/>
        <w:t>(извещение № 8  от 25.03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 </w:t>
      </w:r>
      <w:r>
        <w:rPr>
          <w:b/>
          <w:smallCaps/>
        </w:rPr>
        <w:t>25.03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2452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бюджета Пермского края,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Наличие сертификатов соответствия на молочную продукцию.</w:t>
      </w:r>
    </w:p>
    <w:p>
      <w:pPr>
        <w:pStyle w:val="Normal"/>
        <w:rPr/>
      </w:pPr>
      <w:r>
        <w:rPr/>
        <w:t xml:space="preserve">           </w:t>
      </w:r>
      <w:r>
        <w:rPr/>
        <w:t>2.Сроки поставки  :  партиями 6 (шесть)  раз в неделю согласно заявке.</w:t>
      </w:r>
    </w:p>
    <w:p>
      <w:pPr>
        <w:pStyle w:val="Iauiue"/>
        <w:rPr>
          <w:kern w:val="2"/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>3. Место поставки товара : г.Пермь ул.Писарева 56 пищеблок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доставки товара,   и других обязательных платежей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дней после  поставки товар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7.Время-не позднее 10 часов местного времени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срока поступило 3 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322руб.5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лаг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930руб.5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345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заявки  участников № 1 , № 2 , № 3  соответствуют указанным в извещении требованиям .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ИП Федотова В.В.– 214345руб.00коп.-наименьшая 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3 -                           ИП Федотову В.В. с ценой контракта 214345 рублей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ООО  «Благо» как заявку, которая содержит лучшие условия по цене контракта  (219930руб.5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>4.  заключить муниципальный контракт с ИП Федотовой В.В.   с ценой   контракта    214345рублей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55:00Z</dcterms:created>
  <dc:creator>Институт госзакупок РАГС</dc:creator>
  <dc:description/>
  <cp:keywords/>
  <dc:language>en-US</dc:language>
  <cp:lastModifiedBy>User</cp:lastModifiedBy>
  <cp:lastPrinted>2007-12-27T13:50:00Z</cp:lastPrinted>
  <dcterms:modified xsi:type="dcterms:W3CDTF">2008-04-01T03:40:00Z</dcterms:modified>
  <cp:revision>4</cp:revision>
  <dc:subject/>
  <dc:title>ПРОТОКОЛ ОЦЕНКИ И СОПОСТАВЛЕНИЯ ЗАЯВОК НА УЧАСТИЕ В КОНКУРСЕ </dc:title>
</cp:coreProperties>
</file>