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ЗВЕЩЕНИЕ № 11 от  « 01 » апреля  2008 г. О  ПРОВЕДЕНИИ ЗАПРОСА КОТИРОВОК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3"/>
        <w:rPr/>
      </w:pPr>
      <w:r>
        <w:rPr/>
        <w:t xml:space="preserve">На  капитальный ремонт системы вентиляции пищеблока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Для  МУЗ «Медсанчасти  № 7»</w:t>
      </w:r>
      <w:r>
        <w:rPr/>
        <w:t xml:space="preserve">  ,расположенной  по адресу :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/>
        <w:t xml:space="preserve">г. Пермь  614030  ул.Писарева  56 , здание  стационара , экономический отдел, 3этаж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тветственный исполнитель    :       Лядова   Наталья   Николаевна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усматривает осуществить за счет  средств городского бюджет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упку следующих товаров (работ, услуг) способом запроса котировок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боты по ремонту системы вентиляции в помещениях пищеблока в здании главного корпуса     МУЗ «Медсанчасти №7» по адресу : г.Пермь ул.Писарева 56.(согласно сметы  -         Приложение № 2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Необходимо предоставить копию лицензии на проектирование зданий и сооружений 1 и 2 уровней ответственности по видам работ предусмотренных данным запросом котировок.</w:t>
      </w:r>
    </w:p>
    <w:p>
      <w:pPr>
        <w:pStyle w:val="Normal"/>
        <w:jc w:val="both"/>
        <w:rPr/>
      </w:pPr>
      <w:r>
        <w:rPr/>
        <w:t>Место выполнения работ : г.Пермь  ул.Писарева 56 пищеблок.</w:t>
      </w:r>
    </w:p>
    <w:p>
      <w:pPr>
        <w:pStyle w:val="Normal"/>
        <w:jc w:val="both"/>
        <w:rPr/>
      </w:pPr>
      <w:r>
        <w:rPr/>
        <w:t>Сроки выполнения работ : в течении 30 дней с момента заключения контракта .</w:t>
      </w:r>
    </w:p>
    <w:p>
      <w:pPr>
        <w:pStyle w:val="Normal"/>
        <w:jc w:val="both"/>
        <w:rPr/>
      </w:pPr>
      <w:r>
        <w:rPr/>
        <w:t>Основание для проведения работ: проект системы вентиляции в помещениях пищеблока разработанный ООО «Уралпромэнергоналадка» в 2008 году.</w:t>
      </w:r>
    </w:p>
    <w:p>
      <w:pPr>
        <w:pStyle w:val="Normal"/>
        <w:jc w:val="both"/>
        <w:rPr/>
      </w:pPr>
      <w:r>
        <w:rPr/>
        <w:t>Начало выполнения работ: в течении 5 дней с момента заключения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258972  рубля  40 копеек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Оплата работ будет произведена в виде аванса-30% от стоимости работ и окончательного расчета после окончания работ и  подписания акта на выполненные работы (работы принимаются заказчиком совместно с МУ «Технический надзор за капитальным ремонтом  » )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1 часов  00 минут  «  11 »  апреля</w:t>
      </w:r>
      <w:r>
        <w:rPr/>
        <w:t xml:space="preserve"> 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ы должна быть указана с учетом следующих расходов:                                                                                                                                                    уплата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ранее 14 апрел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МСЧ № 7                                                              Колодкин  С.В.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.</w:t>
      </w:r>
    </w:p>
    <w:p>
      <w:pPr>
        <w:pStyle w:val="Normal"/>
        <w:rPr/>
      </w:pPr>
      <w:r>
        <w:rPr/>
        <w:t xml:space="preserve">Приложение 3-  Муниципальный контракт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05:00Z</dcterms:created>
  <dc:creator>tevelevadb</dc:creator>
  <dc:description/>
  <cp:keywords/>
  <dc:language>en-US</dc:language>
  <cp:lastModifiedBy>User</cp:lastModifiedBy>
  <cp:lastPrinted>2007-07-27T08:33:00Z</cp:lastPrinted>
  <dcterms:modified xsi:type="dcterms:W3CDTF">2008-04-01T04:05:00Z</dcterms:modified>
  <cp:revision>2</cp:revision>
  <dc:subject/>
  <dc:title>ЗАПРОС КОТИРОВОЧНОЙ ЦЕНЫ</dc:title>
</cp:coreProperties>
</file>