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в МОУ «Лицей № 5» г.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на оконных бло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3644"/>
        <w:gridCol w:w="2380"/>
        <w:gridCol w:w="2036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2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ХВ профилей поворотных с площадью проема более 2м2 одностворчат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одностворные открывающиеся площадью более 2м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м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нутренних оштукатуренных откос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подоконных </w:t>
            </w:r>
          </w:p>
          <w:p>
            <w:pPr>
              <w:pStyle w:val="Normal"/>
              <w:rPr/>
            </w:pPr>
            <w:r>
              <w:rPr/>
              <w:t>досок из ПХВ  в каменных стенах толщиной более 0,51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 Альта-профиль,длиной 6м,шириной 700мм(Росс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шивки из стали</w:t>
            </w:r>
          </w:p>
          <w:p>
            <w:pPr>
              <w:pStyle w:val="Normal"/>
              <w:rPr/>
            </w:pPr>
            <w:r>
              <w:rPr/>
              <w:t>До 0,4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сендвич –панелей на внутренние откос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</w:t>
            </w:r>
          </w:p>
          <w:p>
            <w:pPr>
              <w:pStyle w:val="Normal"/>
              <w:rPr/>
            </w:pPr>
            <w:r>
              <w:rPr/>
              <w:t>по камню и бетон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 окраска стен по штукатурке водоэмульсионной краской для наружных рабо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 к качеству выполняемых работ и сроку гарантии; в случае обнаружения дефектов после приемки работ - исправление дефектов проводится за счет исполн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43:00Z</dcterms:created>
  <dc:creator>director</dc:creator>
  <dc:description/>
  <cp:keywords/>
  <dc:language>en-US</dc:language>
  <cp:lastModifiedBy>director</cp:lastModifiedBy>
  <dcterms:modified xsi:type="dcterms:W3CDTF">2008-03-28T11:43:00Z</dcterms:modified>
  <cp:revision>2</cp:revision>
  <dc:subject/>
  <dc:title/>
</cp:coreProperties>
</file>