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ает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кущий ремонт в МОУ «Лицей № 5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мена оконных блок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01» апреля  2008 г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Лицей № 5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54,  г. Пермь, ул. Пархоменко,2 , тел./факс 2-75-52-22</w:t>
      </w:r>
    </w:p>
    <w:p>
      <w:pPr>
        <w:pStyle w:val="Normal"/>
        <w:ind w:left="-540" w:hanging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54, г. Пермь, ул. Пархоменко,2, тел./факс 2-75-52-22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г. Перми</w:t>
      </w:r>
    </w:p>
    <w:p>
      <w:pPr>
        <w:pStyle w:val="Normal"/>
        <w:ind w:left="-54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color w:val="000000"/>
        </w:rPr>
        <w:t>(в соответствии с муниципальным проектом «Новая школа»)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</w:rPr>
        <w:t xml:space="preserve">    </w:t>
      </w: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</w:t>
      </w:r>
      <w:r>
        <w:rPr/>
        <w:t>замена оконных блоков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/>
        <w:t xml:space="preserve">        </w:t>
      </w:r>
      <w:r>
        <w:rPr/>
        <w:t>МОУ    «Лицей № 5» г. 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 xml:space="preserve">г. Пермь, ул. Пархоменко,2 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Лицей № 5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3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99 тыс.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11» апреля 2008 г. до 12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100 % оплата после факта выполнения работ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. Гарантийный срок</w:t>
      </w:r>
      <w:r>
        <w:rPr/>
        <w:t xml:space="preserve"> с даты подписания акта о сдаче работ в гарантийную эксплуатацию :</w:t>
      </w:r>
    </w:p>
    <w:p>
      <w:pPr>
        <w:pStyle w:val="Normal"/>
        <w:rPr/>
      </w:pPr>
      <w:r>
        <w:rPr/>
        <w:t xml:space="preserve"> </w:t>
      </w:r>
      <w:r>
        <w:rPr/>
        <w:t>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  «Лицей № 5» г. Перми                                                        Л.П. Ощепкова</w:t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0:41:00Z</dcterms:created>
  <dc:creator>director</dc:creator>
  <dc:description/>
  <cp:keywords/>
  <dc:language>en-US</dc:language>
  <cp:lastModifiedBy>director</cp:lastModifiedBy>
  <dcterms:modified xsi:type="dcterms:W3CDTF">2008-03-31T07:35:00Z</dcterms:modified>
  <cp:revision>4</cp:revision>
  <dc:subject/>
  <dc:title/>
</cp:coreProperties>
</file>