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7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01» апреля 2008 г. О ПРОВЕДЕНИИ ЗАПРОСА КОТИРОВОК  </w:t>
      </w:r>
    </w:p>
    <w:p>
      <w:pPr>
        <w:pStyle w:val="TextBody"/>
        <w:rPr/>
      </w:pPr>
      <w:r>
        <w:rPr/>
        <w:t>на приобретение канцелярских и хозяйственных товаров 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46 66 77, тел. 233 10 18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>ответственный исполнитель                                         Грачева Роза Васил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закупку следующих товаров способом запроса котировок: приобретение канцелярских и хозяйственных товаров 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: с момента подписания муниципального контракта один раз в квартал до 20 числа первого месяца квартала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 105 000 руб. (сто пять тысяч рублей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/>
      </w:pPr>
      <w:r>
        <w:rPr/>
        <w:t xml:space="preserve">Оплата поставляемых товаров будет произведена поквартально безналичным перечислением  денежных средств  в течение 10 банковских дней с момента поставки, путем перечисления денежных средств на р/счет Поставщика согласно предоставленному счету, счет-фактуре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 08  »апреля     2008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                       Нохрин И.Б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cp:keywords/>
  <dc:language>en-US</dc:language>
  <cp:lastModifiedBy>FIN-2</cp:lastModifiedBy>
  <cp:lastPrinted>2007-12-06T12:07:00Z</cp:lastPrinted>
  <dcterms:modified xsi:type="dcterms:W3CDTF">2008-03-31T06:32:00Z</dcterms:modified>
  <cp:revision>46</cp:revision>
  <dc:subject/>
  <dc:title>ИЗВЕЩЕНИЕ №19    от « 16 » мая  2007г</dc:title>
</cp:coreProperties>
</file>