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7  от «01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мет закупки: канцелярские товары, хозяйственные това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ксимальная цена контракта: 105 000 рубл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оки поставки товаров: один раз в квартал  до 20 числа первого месяца кварта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сто поставки товаров: г. Пермь, ул. Ленина, 85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Характеристики и количество поставляемых товаров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81"/>
        <w:gridCol w:w="2057"/>
        <w:gridCol w:w="1341"/>
        <w:gridCol w:w="1353"/>
        <w:gridCol w:w="13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-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в-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в-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 типа «Снегурочка» 80г/м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пач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– регистр 5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 7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белый картон плот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шиватель пластиковый  с прозрачным лист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масля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 21х29 под дере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на 72 л. в твердой облож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 200м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 гребен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5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дресная «Поздравляем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7. Качество товара: соответствие ГОСТ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емка товаров  происходит на основании накладной в соответствии с поквартальным перечнем товаров. Ответственный за приемку товара  - Грачева Роза Васильевна (233101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24:00Z</dcterms:created>
  <dc:creator>FIN-2</dc:creator>
  <dc:description/>
  <cp:keywords/>
  <dc:language>en-US</dc:language>
  <cp:lastModifiedBy>FIN-2</cp:lastModifiedBy>
  <cp:lastPrinted>2008-03-31T12:30:00Z</cp:lastPrinted>
  <dcterms:modified xsi:type="dcterms:W3CDTF">2008-04-01T02:50:00Z</dcterms:modified>
  <cp:revision>7</cp:revision>
  <dc:subject/>
  <dc:title>                                                 Технического задания </dc:title>
</cp:coreProperties>
</file>