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дтверждение получения муниципальным заказчик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тировочной зая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/>
        <w:t xml:space="preserve">Муниципальное дошкольное образовательное учреждение «Детский сад № 3»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both"/>
        <w:rPr/>
      </w:pPr>
      <w:r>
        <w:rPr/>
        <w:t xml:space="preserve">подтверждает, что « </w:t>
      </w:r>
      <w:r>
        <w:rPr>
          <w:b/>
          <w:i/>
        </w:rPr>
        <w:t>31» марта 2008 г.,   15. час. 32 мин.</w:t>
      </w:r>
    </w:p>
    <w:p>
      <w:pPr>
        <w:pStyle w:val="Normal"/>
        <w:ind w:firstLine="28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8430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9pt" to="332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  </w:t>
      </w:r>
      <w:r>
        <w:rPr>
          <w:u w:val="single"/>
        </w:rPr>
        <w:t xml:space="preserve">  </w:t>
      </w:r>
      <w:r>
        <w:rPr>
          <w:b/>
          <w:i/>
          <w:u w:val="single"/>
        </w:rPr>
        <w:t>ИП Грибановой Натальи Викторовны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получена заявка на участие в размещении заказа путем запроса котировок на закупку </w:t>
      </w:r>
      <w:r>
        <w:rPr>
          <w:b/>
          <w:i/>
        </w:rPr>
        <w:t>Продуктов питания на 2 – 4 квартал 2008 года (молоко 3,2%; кефир 1,0 л; йогурт питьевой 0,5 л.; сметана 20%; творог весовой 5% без наполнителя; масло сливочное 72,5%4 сыр твердый 45%; сыр колбасный без специй)</w:t>
      </w:r>
      <w:r>
        <w:rPr/>
        <w:t xml:space="preserve"> 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наименование товаров (работ, услуг) в соответствии с извещением)</w:t>
      </w:r>
      <w:r>
        <w:rPr/>
        <w:t xml:space="preserve">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лученная котировочная заявка зарегистрирована в журнале регистрации заявок на участие в размещении заказов путем запроса котировок за  </w:t>
      </w:r>
      <w:r>
        <w:rPr>
          <w:b/>
          <w:i/>
        </w:rPr>
        <w:t>№ 1 от 31.03.2008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одпись ответственного лица заказч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  <w:r>
        <w:rPr>
          <w:b/>
          <w:i/>
        </w:rPr>
        <w:t>Л.И. Пасынков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дпись, расшифровка подписи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2:00Z</dcterms:created>
  <dc:creator>1</dc:creator>
  <dc:description/>
  <cp:keywords/>
  <dc:language>en-US</dc:language>
  <cp:lastModifiedBy>1</cp:lastModifiedBy>
  <dcterms:modified xsi:type="dcterms:W3CDTF">2008-03-31T13:12:00Z</dcterms:modified>
  <cp:revision>1</cp:revision>
  <dc:subject/>
  <dc:title>Подтверждение получения муниципальным заказчиком </dc:title>
</cp:coreProperties>
</file>