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7 от 01.04.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60"/>
        <w:gridCol w:w="1151"/>
        <w:gridCol w:w="129"/>
        <w:gridCol w:w="1411"/>
      </w:tblGrid>
      <w:tr>
        <w:trPr>
          <w:trHeight w:val="375" w:hRule="atLeast"/>
        </w:trPr>
        <w:tc>
          <w:tcPr>
            <w:tcW w:w="881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ое задание</w:t>
            </w:r>
          </w:p>
        </w:tc>
      </w:tr>
      <w:tr>
        <w:trPr>
          <w:trHeight w:val="375" w:hRule="atLeast"/>
        </w:trPr>
        <w:tc>
          <w:tcPr>
            <w:tcW w:w="881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обретение спортивного оборудования и инвент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квартал 2008 год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81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роки поставки спортивного оборудования и инвентаря работ:       до 15.05.08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61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цена контракта</w:t>
            </w:r>
          </w:p>
        </w:tc>
        <w:tc>
          <w:tcPr>
            <w:tcW w:w="269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97230 руб.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бок (Н-37cm,R-120mm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бок  (Н-24cm,R-80mm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бок  (H -21 cm,R - 60 mm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аль золото R-70 m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аль серебро R-70 m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аль бронза R-70 m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акалка со счетчиком JR-12p «или эквивалент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сток UMBRO Metal Whistle со шнурком «или эквивалент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кундомер проф.100 этапов, электроника CASIO «или эквивалент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кундомер проф.10 этапов, электроника CASIO «или эквивалент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шень Harrows Apex (офицальная) «или эквивалент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амота, дипл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мпел ламинированный двусторонний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яч резиновый D- 23 с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акалка 2,5м шнур цв. резина, дерев.руч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юкзак NOVA TOUR универсальный «или эквивалент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л/а женская, мужская (тк.полотно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яч баскетбольныйSPALDING NBA TF-150 №5 «или эквивалент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яч баскетбольныйSPALDING NBA TF-150 №6 «или эквивалент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яч баскетбольныйSPALDING NBA TF-150 №7 «или эквивалент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уч алюминевый 650 мм,260г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уч пластиковый Д890м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тка NOVA TOUR 4-х местная, 1 слой без тамбура, 2 стойки, вес 2 кг «или эквивалент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отики HARROWS Clud Brass  «или эквивалент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мегафон в металлическом корпус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ка-холодильник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арь походный EXF -2 «или эквивалент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арь светоидный налобный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40:00Z</dcterms:created>
  <dc:creator>kadirovals</dc:creator>
  <dc:description/>
  <cp:keywords/>
  <dc:language>en-US</dc:language>
  <cp:lastModifiedBy>kadirovals</cp:lastModifiedBy>
  <cp:lastPrinted>2008-04-01T12:30:00Z</cp:lastPrinted>
  <dcterms:modified xsi:type="dcterms:W3CDTF">2008-04-01T06:40:00Z</dcterms:modified>
  <cp:revision>6</cp:revision>
  <dc:subject/>
  <dc:title>Приложение №3</dc:title>
</cp:coreProperties>
</file>