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ъяснение к открытому аукциону на право заключения муниципального контракта на выполнение работ по капитальному ремонту и реконструкции в помещениях муниципального учреждения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ая клиническая больница № 4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МУЗ ГДБ № 4 поступил запрос по открытому аукциону на право заключения муниципального контракта на выполнение работ по капитальному ремонту и реконструкции в помещениях муниципального учреждения здравоохранения Городская клиническая больница № 4 (Извещение № 25А от 11.03.2008 г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: необходимо ли предоставлять локальные сметные расчеты к заявке на участие в аукционе?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вет: Локальные сметные расчеты (далее - сметы) в конкурсной документации предусмотрены только в части приложения к проекту муниципального контракта в части каждого лота. Сметы утверждаются и согласовываются при подписании Муниципальных контрактов с победителями аукциона. Кроме того, сумма в сметах не должна превышать той суммы, которая будет определена в ходе проведения аукциона по каждому л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ный врач                                                           </w:t>
        <w:tab/>
        <w:tab/>
        <w:tab/>
        <w:t xml:space="preserve"> М.А.Мальце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24:00Z</dcterms:created>
  <dc:creator>светлана</dc:creator>
  <dc:description/>
  <dc:language>en-US</dc:language>
  <cp:lastModifiedBy>olga</cp:lastModifiedBy>
  <cp:lastPrinted>2008-03-31T15:47:00Z</cp:lastPrinted>
  <dcterms:modified xsi:type="dcterms:W3CDTF">2008-04-01T07:10:00Z</dcterms:modified>
  <cp:revision>7</cp:revision>
  <dc:subject/>
  <dc:title> РОССИЙСКАЯ ФЕДЕРАЦИЯ</dc:title>
</cp:coreProperties>
</file>