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01.04.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И.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>Л.Н.Бельтюкова – главный бухгалте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на закупку учебни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Перми.ул.Гусарова,4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закупка учебников (извещение № 1 от 24.03.2008 года, размещено на официальном сайте «Администрация города Перми») в сети Интернет 24.02.2008 год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169200 (сто шестьдесят девять тысяч двести рублей.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«31» марта 2008 г. 17 часов 00 минут (время местное) поступило  2(две) котировочные заявки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ООО «Феникс» 614064 г.Пермь,ул.Л.Шатрова,23</w:t>
      </w:r>
    </w:p>
    <w:p>
      <w:pPr>
        <w:pStyle w:val="Normal"/>
        <w:ind w:firstLine="540"/>
        <w:rPr/>
      </w:pPr>
      <w:r>
        <w:rPr/>
        <w:t>2. ИП «Зеленецкий  Александр Борисович» Г.Пермь, ул.К.Цеткин,2 кв.20</w:t>
      </w:r>
    </w:p>
    <w:p>
      <w:pPr>
        <w:pStyle w:val="Normal"/>
        <w:ind w:firstLine="540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91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120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9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8,8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Зеленецкий Александр Борисович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64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 xml:space="preserve">1. ООО «Феникс» </w:t>
      </w:r>
    </w:p>
    <w:p>
      <w:pPr>
        <w:pStyle w:val="Normal"/>
        <w:ind w:firstLine="540"/>
        <w:rPr/>
      </w:pPr>
      <w:r>
        <w:rPr/>
        <w:t>2 ИП «Зеленецкий Александр Борисович»</w:t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rPr/>
      </w:pPr>
      <w:r>
        <w:rPr/>
        <w:t xml:space="preserve">9. Наиболее низкая цена котировочной заявки (соответствующей всем требованиям) предложена </w:t>
      </w:r>
      <w:r>
        <w:rPr>
          <w:b/>
        </w:rPr>
        <w:t>ООО «Феникс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 xml:space="preserve">1. 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ОО «Феникс» 614064  г.Пермь, ул.Л.Шатрова,23</w:t>
      </w:r>
    </w:p>
    <w:p>
      <w:pPr>
        <w:pStyle w:val="Normal"/>
        <w:ind w:firstLine="708"/>
        <w:rPr/>
      </w:pPr>
      <w:r>
        <w:rPr/>
        <w:t>2. Заключить муниципальный контракт на закупку учебник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Кожухар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.Н.Бельтюк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ab/>
        <w:t>К.М.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5:00Z</dcterms:created>
  <dc:creator>Secretary1</dc:creator>
  <dc:description/>
  <cp:keywords/>
  <dc:language>en-US</dc:language>
  <cp:lastModifiedBy>User</cp:lastModifiedBy>
  <cp:lastPrinted>2008-04-01T14:38:00Z</cp:lastPrinted>
  <dcterms:modified xsi:type="dcterms:W3CDTF">2008-04-01T08:39:00Z</dcterms:modified>
  <cp:revision>6</cp:revision>
  <dc:subject/>
  <dc:title>ПРОТОКОЛ № 1 </dc:title>
</cp:coreProperties>
</file>