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 01» апрел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онтаж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- 0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частичную замену  оконных блоков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299 123 </w:t>
      </w:r>
      <w:r>
        <w:rPr>
          <w:sz w:val="20"/>
          <w:szCs w:val="20"/>
          <w:lang w:eastAsia="ar-SA"/>
        </w:rPr>
        <w:t xml:space="preserve"> ( двести девяносто девять тысяч  сто двадцать три рубля.), 0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и лицензии на производство данного вида работ, копии сертификатов соответствия, заверенных претендентом. Строительные конструкции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Оконные блоки должны строго соответствовать требованиям, указанным в техническом задании (приложение № 1 к настоящему извещению) и состоять из одной глухой створки и двух поворотно – откидных створок с обязательным наличием фрамуги и москитных сеток на всех окнах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есто монтажа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  <w:r>
        <w:rPr>
          <w:sz w:val="20"/>
          <w:szCs w:val="20"/>
          <w:lang w:eastAsia="ar-SA"/>
        </w:rPr>
        <w:t xml:space="preserve">Сроки монтажа оконных блоков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30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строительные конструкции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24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Оплата работ будет произведена безналичным перечислением денежных средств в размере 30% в течение 1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производится Заказчиком после полного окончания работ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ем копии лицензии на проведение соответствующих работ, в письменной форме по указанному адресу с 10. 00 до 12.00 и с 14.00 до 16.00 местного времени в рабочие дни и до  _15.00__ часов местного времени  «09»  апреля 2008 г. в кабинет заведующего по адресу: ул. Л. Шатрова, 21, второй этаж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28:00Z</dcterms:created>
  <dc:creator>tevelevadb</dc:creator>
  <dc:description/>
  <cp:keywords/>
  <dc:language>en-US</dc:language>
  <cp:lastModifiedBy>Овчинникова Елена Михайловна</cp:lastModifiedBy>
  <cp:lastPrinted>2008-04-01T12:03:00Z</cp:lastPrinted>
  <dcterms:modified xsi:type="dcterms:W3CDTF">2008-04-01T06:03:00Z</dcterms:modified>
  <cp:revision>16</cp:revision>
  <dc:subject/>
  <dc:title>Извещение о проведении открытого конкурса </dc:title>
</cp:coreProperties>
</file>