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на проектирование системы  вентиляции в здании школы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«СОШ № 75», Шоссе Космонавтов, 195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устриального района  г. Перм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2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Роспотребнадзора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«СОШ № 75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Шоссе Космонавтов,195 Индустриального  района  г. Перми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роектная организация- генер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щик и его адрес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ый  ремон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ать проектно-сметную  документацию на  систему вентиляции в здании школы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СНиП 41-01-2003 «Отопление, вентиляция и кондиционировани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ок начала и окончания работ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твержденного графика производства работ.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сходные данные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паспорт БТИ, предписание Роспотребнадзор 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Характеристика здания школы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жа; площадь – 4304,5 кв.м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обые условия проектирования.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олнить проектно-сметную   документацию, выдать в 4 экземпля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гласовать  проект со всеми заинтересованными ведомств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                        Ф.Р.Рома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cp:keywords/>
  <dc:language>en-US</dc:language>
  <cp:lastModifiedBy>gadder</cp:lastModifiedBy>
  <cp:lastPrinted>2007-06-27T15:11:00Z</cp:lastPrinted>
  <dcterms:modified xsi:type="dcterms:W3CDTF">2008-03-31T16:10:00Z</dcterms:modified>
  <cp:revision>3</cp:revision>
  <dc:subject/>
  <dc:title>                                                               </dc:title>
</cp:coreProperties>
</file>