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 01» апреля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ирование  системы вентиляции в здании ш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ОШ № 7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 : Муниципальное  образовательное учреждение « СОШ № 75 »г. Перми</w:t>
      </w:r>
    </w:p>
    <w:p>
      <w:pPr>
        <w:pStyle w:val="Normal"/>
        <w:rPr/>
      </w:pPr>
      <w:r>
        <w:rPr/>
        <w:t xml:space="preserve">  </w:t>
      </w:r>
      <w:r>
        <w:rPr/>
        <w:t xml:space="preserve">Почтовый адрес 614065, г. Пермь, Шоссе Космонавтов,195 </w:t>
      </w:r>
    </w:p>
    <w:p>
      <w:pPr>
        <w:pStyle w:val="Normal"/>
        <w:rPr/>
      </w:pPr>
      <w:r>
        <w:rPr/>
        <w:t xml:space="preserve">  </w:t>
      </w:r>
      <w:r>
        <w:rPr/>
        <w:t>Тел./ факс (342)  226 18 91, 226-40-41</w:t>
      </w:r>
    </w:p>
    <w:p>
      <w:pPr>
        <w:pStyle w:val="Normal"/>
        <w:rPr/>
      </w:pPr>
      <w:r>
        <w:rPr/>
        <w:t xml:space="preserve">  </w:t>
      </w:r>
      <w:r>
        <w:rPr/>
        <w:t>Электронная почта :gcon21@pstu.ac.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ветственный исполнитель: </w:t>
      </w:r>
      <w:r>
        <w:rPr>
          <w:b/>
        </w:rPr>
        <w:t xml:space="preserve">директор МОУ « СОШ № 75» Ягубков Николай Александрович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местного бюджета </w:t>
      </w:r>
      <w:r>
        <w:rPr/>
        <w:t xml:space="preserve"> изготовление    проектно-сметной  документации  на систему вентиляции в</w:t>
      </w:r>
      <w:r>
        <w:rPr>
          <w:b/>
        </w:rPr>
        <w:t xml:space="preserve">  </w:t>
      </w:r>
      <w:r>
        <w:rPr/>
        <w:t>здании</w:t>
      </w:r>
      <w:r>
        <w:rPr>
          <w:b/>
        </w:rPr>
        <w:t xml:space="preserve"> </w:t>
      </w:r>
      <w:r>
        <w:rPr/>
        <w:t>школы согласно технического задания (приложение 1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Шоссе Космонавтов,195, здание  МОУ «СОШ № 75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роки выполнения работ: 20 дней  со дня  заключения муниципального контракта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b/>
        </w:rPr>
        <w:t xml:space="preserve"> 194 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 в течение 10  (десяти) банковских  дней  после полного окончания проектно-сметных  работ, включая устранение замечаний по проекту служб Госпожнадзора и Роспотребнадзора, на основании акта выполненных работ, счета-фактуры, сч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 участие в поставках указанных товаров (работ, услуг), просим предоставить котировочную заявку по форме  согласно приложения № 2  по факсу, электронной почте с последующим предоставлением оригиналов   или курьером   в письменной форме по вышеуказанному адресу: г. Пермь,  Шоссе Космонавтов, 195  до  12.00 часов   10  апреля   2008 г.  в  кабинет  директор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  от 5 до  7 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Директор МОУ «СОШ № 75»</w:t>
        <w:tab/>
        <w:tab/>
        <w:tab/>
        <w:tab/>
        <w:tab/>
        <w:t xml:space="preserve">                              Н.А.Ягубков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gadder</cp:lastModifiedBy>
  <cp:lastPrinted>2008-03-29T00:18:00Z</cp:lastPrinted>
  <dcterms:modified xsi:type="dcterms:W3CDTF">2008-03-31T16:04:00Z</dcterms:modified>
  <cp:revision>4</cp:revision>
  <dc:subject/>
  <dc:title>ИЗВЕЩЕНИЕ № 1 от «25» сентября 2007 г</dc:title>
</cp:coreProperties>
</file>