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Извещение № К 97 (1) -04/08  от «1»  апреля 2008г. о проведении запроса котировок на услуги по охране недвижимого имуществ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надлежащего муниципальному образованию г. Пермь 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       «1» апрел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Заказчик,</w:t>
      </w:r>
      <w:r>
        <w:rPr>
          <w:b/>
        </w:rPr>
        <w:t xml:space="preserve"> Муниципальное учреждение «Обеспечение эксплуатации, содержания и обслуживания нежилого муниципального фонда» г. Перми </w:t>
      </w:r>
    </w:p>
    <w:p>
      <w:pPr>
        <w:pStyle w:val="Heading2"/>
        <w:spacing w:lineRule="auto" w:line="240"/>
        <w:rPr/>
      </w:pPr>
      <w:r>
        <w:rPr>
          <w:sz w:val="24"/>
        </w:rPr>
        <w:t>Почтовый адрес: 614016, г. Пермь, ул. Механошина, 29</w:t>
      </w:r>
    </w:p>
    <w:p>
      <w:pPr>
        <w:pStyle w:val="Normal"/>
        <w:rPr/>
      </w:pPr>
      <w:r>
        <w:rPr/>
        <w:t>Тел./факс:240-29-99/ 220-38-24</w:t>
      </w:r>
    </w:p>
    <w:p>
      <w:pPr>
        <w:pStyle w:val="Normal"/>
        <w:rPr/>
      </w:pPr>
      <w:r>
        <w:rPr/>
        <w:t xml:space="preserve">ответственный исполнитель: Балуева Елена Юрьевна </w:t>
      </w:r>
    </w:p>
    <w:p>
      <w:pPr>
        <w:pStyle w:val="Normal"/>
        <w:jc w:val="both"/>
        <w:rPr/>
      </w:pPr>
      <w:r>
        <w:rPr>
          <w:bCs/>
        </w:rPr>
        <w:t xml:space="preserve">предусматривает осуществить за счет средств </w:t>
      </w:r>
      <w:r>
        <w:rPr/>
        <w:t>городского</w:t>
      </w:r>
      <w:r>
        <w:rPr>
          <w:bCs/>
        </w:rPr>
        <w:t xml:space="preserve"> </w:t>
      </w:r>
      <w:r>
        <w:rPr/>
        <w:t>бюджета размещение заказа на услуги по охране объекта нежилого муниципального фонда г. Перми по адресу: ул. Васькина,5 способом запроса котировок согласно таблице №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№1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3099"/>
        <w:gridCol w:w="2409"/>
        <w:gridCol w:w="2391"/>
      </w:tblGrid>
      <w:tr>
        <w:trPr>
          <w:trHeight w:val="189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ые требования для заключения контракта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тоимость услуг по охране объекта недвижимого имущества за сутки/2 чел. (руб.)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1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л. Васькина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т.А,А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роенно-пристроенные помещения общей площадью 626,9 кв.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спользую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: панельные; перекрытия: сборные железобетонные плит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на: оснащены металлическими решеткам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вери: входные  - металл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, канализация, водоснабжение отсутствуют (техническая возможность подключения имеетс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ефон отсутству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ническое состояние здания 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храна объекта 24 часа в сутки (круглосуточн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  <w:i/>
        </w:rPr>
        <w:t>Место выполнения работ, оказания услуг:</w:t>
      </w:r>
      <w:r>
        <w:rPr>
          <w:bCs/>
        </w:rPr>
        <w:t xml:space="preserve"> </w:t>
      </w:r>
      <w:r>
        <w:rPr/>
        <w:t xml:space="preserve">г. Пермь, ул. Васькина,5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  <w:i/>
        </w:rPr>
        <w:t>Сроки оказания услуг:</w:t>
      </w:r>
      <w:r>
        <w:rPr>
          <w:bCs/>
        </w:rPr>
        <w:t xml:space="preserve"> 2 квартал 2008г. До момента 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/>
        <w:t>, подписания покупателем акта приема-передачи объекта по договору купли-продажи, подписания балансодержателем акта приема-передачи формы ОС-1 или до 30.06.08г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i/>
        </w:rPr>
        <w:t>Лимит финансирования по муниципальному контракту:</w:t>
      </w:r>
      <w:r>
        <w:rPr/>
        <w:t xml:space="preserve"> 123 750,0 рублей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i/>
        </w:rPr>
        <w:t xml:space="preserve">Максимальная цена услуг по охране объекта недвижимого имущества  </w:t>
      </w:r>
      <w:r>
        <w:rPr/>
        <w:t xml:space="preserve">1650,0 рублей в сутки (24 часа)/2 человека (действует до </w:t>
      </w:r>
      <w:r>
        <w:rPr>
          <w:bCs/>
        </w:rPr>
        <w:t>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/>
        <w:t>, подписания покупателем акта приема-передачи объекта по договору купли-продажи), подписания балансодержателем акта приема-передачи формы ОС-1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плата предоставленных услуг по охране объекта </w:t>
      </w:r>
      <w:r>
        <w:rPr/>
        <w:t xml:space="preserve"> </w:t>
      </w:r>
      <w:r>
        <w:rPr>
          <w:bCs/>
        </w:rPr>
        <w:t xml:space="preserve">будет произведена безналичным перечислением денежных средств в течение 10-и дней с момента получения от исполнителя надлежаще оформленного счета-фактуры и акта приемки оказанных услуг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на осуществление указанных видов работ, просим представить котировочную заявку по форме согласно приложения №1 курьером по вышеуказанному адресу </w:t>
      </w:r>
      <w:r>
        <w:rPr>
          <w:b/>
          <w:bCs/>
        </w:rPr>
        <w:t>до 17 часов 30 минут «10» апре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услуг по охране  должна быть указана в рублях с учетом  налогов, сборов и других обязательных платежей и включать в себя мероприятия и требования согласно таблице №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в проведении запроса котировок </w:t>
      </w:r>
    </w:p>
    <w:p>
      <w:pPr>
        <w:pStyle w:val="Normal"/>
        <w:jc w:val="both"/>
        <w:rPr/>
      </w:pPr>
      <w:r>
        <w:rPr/>
        <w:t>от 5 до 10 дней с даты подписания протокола рассмотрения и оценки котировочных заявок и размещении его на официальном сайте администрации город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/>
        <w:t>______________________                                   И.О д</w:t>
      </w:r>
      <w:r>
        <w:rPr>
          <w:u w:val="single"/>
        </w:rPr>
        <w:t>иректора МУ «ОЭСиОНМФ» г. Перми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подпись, печать                                                                                                               должность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34:00Z</dcterms:created>
  <dc:creator>3</dc:creator>
  <dc:description/>
  <dc:language>en-US</dc:language>
  <cp:lastModifiedBy>3</cp:lastModifiedBy>
  <cp:lastPrinted>2008-04-01T10:52:00Z</cp:lastPrinted>
  <dcterms:modified xsi:type="dcterms:W3CDTF">2008-04-01T05:36:00Z</dcterms:modified>
  <cp:revision>2</cp:revision>
  <dc:subject/>
  <dc:title>Извещение № К 97 (1) -04/08  от «1»  апреля 2008г</dc:title>
</cp:coreProperties>
</file>