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1</w:t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Извещению о проведении запроса котировок</w:t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№ </w:t>
      </w:r>
      <w:r>
        <w:rPr>
          <w:b w:val="false"/>
          <w:sz w:val="20"/>
          <w:szCs w:val="20"/>
        </w:rPr>
        <w:t>К 97 (</w:t>
      </w:r>
      <w:r>
        <w:rPr>
          <w:b w:val="false"/>
          <w:sz w:val="20"/>
          <w:szCs w:val="20"/>
          <w:lang w:val="en-US"/>
        </w:rPr>
        <w:t>1</w:t>
      </w:r>
      <w:r>
        <w:rPr>
          <w:b w:val="false"/>
          <w:sz w:val="20"/>
          <w:szCs w:val="20"/>
        </w:rPr>
        <w:t>) -04/08 от «1» апреля 2008г.</w:t>
      </w:r>
    </w:p>
    <w:p>
      <w:pPr>
        <w:pStyle w:val="Heading"/>
        <w:rPr>
          <w:b w:val="false"/>
          <w:b w:val="false"/>
          <w:sz w:val="36"/>
          <w:szCs w:val="20"/>
        </w:rPr>
      </w:pPr>
      <w:r>
        <w:rPr>
          <w:b w:val="false"/>
          <w:sz w:val="36"/>
          <w:szCs w:val="2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Heading"/>
        <w:jc w:val="both"/>
        <w:rPr/>
      </w:pPr>
      <w:r>
        <w:rPr>
          <w:bCs w:val="false"/>
          <w:sz w:val="20"/>
          <w:szCs w:val="20"/>
        </w:rPr>
        <w:t>г. Пермь                                                                                                                               «____»________________ 2008г.</w:t>
      </w:r>
    </w:p>
    <w:p>
      <w:pPr>
        <w:pStyle w:val="Heading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"/>
        <w:jc w:val="both"/>
        <w:rPr>
          <w:bCs w:val="false"/>
          <w:i/>
          <w:i/>
          <w:sz w:val="20"/>
          <w:szCs w:val="20"/>
        </w:rPr>
      </w:pPr>
      <w:r>
        <w:rPr>
          <w:bCs w:val="false"/>
          <w:i/>
          <w:sz w:val="20"/>
          <w:szCs w:val="20"/>
        </w:rPr>
        <w:t>Заполняется юридическим лицом: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участника размещения заказа 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Юридический адрес _________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актический (почтовый) адрес 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/КПП, банковские реквизиты 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______________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_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: 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Паспортные данные 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 ___________________________________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сайт: 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</w:t>
      </w:r>
      <w:r>
        <w:rPr>
          <w:b/>
          <w:sz w:val="28"/>
        </w:rPr>
        <w:t xml:space="preserve"> </w:t>
      </w:r>
      <w:r>
        <w:rPr>
          <w:sz w:val="20"/>
          <w:szCs w:val="20"/>
        </w:rPr>
        <w:t xml:space="preserve">К 97 (1) -04/08 от «1» апреля 2008г. о проведении запроса котировок, мы, нижеподписавшиеся, предлагаем осуществить выполнение работ, оказание услуг: наименование, характеристики, количество товаров, наличие лицензии, сертификатов, сроки выполнения работ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50"/>
        <w:gridCol w:w="2375"/>
        <w:gridCol w:w="231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требования для заключения контрак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оимость услуг по охране объекта недвижимого имущества за сутк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24 часа) /2 чел.                       (руб.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Васькина, 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Лит.А.А1) встроено-пристроенные помещения общей площадью 626,9 кв.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 используются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еспечение охраны принятого объекта от расхищения и проникновения на территорию объекта посторонних л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ечение попыток хищения материальных ценностей на территории охраняемого объекта. Принятие мер к задержанию посторонних лиц, обнаруженных на территории охраняемого объекта и доставке их в ОВД (территориальный орган милиции) с последующем информировании о происшествии уполномоченного представителя Заказч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Проведение противопожарных мероприятий (обнаружение очагов возгорания в помещениях охраняемого объекта легковоспламеняющихся предметов, жидкостей и т.п., тушение на ранней стадии возгорания и сообщение о пожаре в службу «01», информирование о происшествии уполномоченных представителей «Заказчика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эвакуируемого имущества во время тушения пожара или возгора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ведение антитеррористических мероприятий (проверка на наличие взрывоопасных предметов, возможного складирования взрывчатых веществ, огнестрельного оружия и т.д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храна объекта 24 часа в сутки (круглосуточн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аличие на охраняемой территории не менее 2 –х сотрудников (охранник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личие лицензии о частной охранной  деятельности, выданной Главным управлением внутренних дел Пермской области (кр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Техническая оснащенность  сотрудников охранного предприятия: наличие кнопки ГБР, газового баллона, наручников, резиновой дубинки и т.д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услуг по охране объекта (сутки (24 часа) /2 чел.):</w:t>
      </w:r>
      <w:r>
        <w:rPr/>
        <w:t xml:space="preserve"> </w:t>
      </w:r>
      <w:r>
        <w:rPr>
          <w:sz w:val="20"/>
          <w:szCs w:val="20"/>
        </w:rPr>
        <w:t xml:space="preserve">______________________________________________________________________________________________рубле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сведения о включенных расходах, в т.ч. транспортных расходах, страхование, уплату таможенных пошлин, налогов, сборов и других обязательных платежей)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0"/>
          <w:szCs w:val="20"/>
        </w:rPr>
        <w:t>Лимит финансирования по муниципальному контракту</w:t>
      </w:r>
      <w:r>
        <w:rPr>
          <w:b/>
          <w:i/>
          <w:sz w:val="20"/>
          <w:szCs w:val="20"/>
        </w:rPr>
        <w:t>:</w:t>
      </w:r>
      <w:r>
        <w:rPr>
          <w:sz w:val="20"/>
          <w:szCs w:val="20"/>
        </w:rPr>
        <w:t xml:space="preserve">  123 750,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  </w:t>
        <w:tab/>
        <w:t>____________________________</w:t>
        <w:tab/>
        <w:tab/>
        <w:t>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38:00Z</dcterms:created>
  <dc:creator>3</dc:creator>
  <dc:description/>
  <cp:keywords/>
  <dc:language>en-US</dc:language>
  <cp:lastModifiedBy>ump17</cp:lastModifiedBy>
  <dcterms:modified xsi:type="dcterms:W3CDTF">2008-04-01T09:44:00Z</dcterms:modified>
  <cp:revision>3</cp:revision>
  <dc:subject/>
  <dc:title>Приложение №1</dc:title>
</cp:coreProperties>
</file>