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К 97 (2) -04/08  от «1» апреля 2008г. о проведении запроса котировок на услуги по охране недвижимого имуществ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надлежащего муниципальному образованию г. Пермь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       «1» апре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jc w:val="both"/>
        <w:rPr/>
      </w:pPr>
      <w:r>
        <w:rPr>
          <w:bCs/>
        </w:rPr>
        <w:t xml:space="preserve">предусматривает осуществить за счет средств </w:t>
      </w:r>
      <w:r>
        <w:rPr/>
        <w:t>городского</w:t>
      </w:r>
      <w:r>
        <w:rPr>
          <w:bCs/>
        </w:rPr>
        <w:t xml:space="preserve"> </w:t>
      </w:r>
      <w:r>
        <w:rPr/>
        <w:t>бюджета размещение заказа на услуги по охране объекта нежилого муниципального фонда г. Перми по адресу: ул. Пролетарская,45/Висимская,25 способом запроса котировок согласно таблице №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099"/>
        <w:gridCol w:w="2409"/>
        <w:gridCol w:w="2391"/>
      </w:tblGrid>
      <w:tr>
        <w:trPr>
          <w:trHeight w:val="189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ые требования для заключения контракт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>
          <w:trHeight w:val="189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ролетарская,45/ Висимская,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этажное здание (Лит.А,А1) общей площадью  454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двери – демонтиров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– демонтиров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ая лестница внутри здания демонтиров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опление, канализация, водоснабжение отсутствует (тех. возможность отсутству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здание не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ходится в отдалении от центральной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Место выполнения работ, оказания услуг:</w:t>
      </w:r>
      <w:r>
        <w:rPr/>
        <w:t xml:space="preserve"> г. Пермь, ул. Пролетарская,45/ул. Висимская,25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Сроки оказания услуг:</w:t>
      </w:r>
      <w:r>
        <w:rPr>
          <w:bCs/>
        </w:rPr>
        <w:t xml:space="preserve"> 2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6.08г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>Лимит финансирования по муниципальному контракту:</w:t>
      </w:r>
      <w:r>
        <w:rPr/>
        <w:t xml:space="preserve"> 123 750,0 рублей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 xml:space="preserve">Максимальная цена услуг по охране объекта недвижимого имущества </w:t>
      </w:r>
      <w:r>
        <w:rPr/>
        <w:t xml:space="preserve">1650,0 рублей в сутки (24 часа)/2 человека (действует до </w:t>
      </w:r>
      <w:r>
        <w:rPr>
          <w:bCs/>
        </w:rPr>
        <w:t>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плата предоставленных услуг по охране объекта </w:t>
      </w:r>
      <w:r>
        <w:rPr/>
        <w:t xml:space="preserve"> </w:t>
      </w:r>
      <w:r>
        <w:rPr>
          <w:bCs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на осуществление указанных видов работ, просим представить котировочную заявку по форме согласно приложения №1 курьером по вышеуказанному адресу </w:t>
      </w:r>
      <w:r>
        <w:rPr>
          <w:b/>
          <w:bCs/>
        </w:rPr>
        <w:t>до 17 часов 30 минут «10»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услуг по охране  должна быть указана в рублях с учетом  налогов, сборов и других обязательных платежей и включать в себя мероприятия и требования согласно таблице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в проведении запроса котировок </w:t>
      </w:r>
    </w:p>
    <w:p>
      <w:pPr>
        <w:pStyle w:val="Normal"/>
        <w:jc w:val="both"/>
        <w:rPr/>
      </w:pPr>
      <w:r>
        <w:rPr/>
        <w:t>от 5 до 10 дней с даты подписания протокола рассмотрения и оценки котировочных заявок и размещении его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>______________________                                   И.О д</w:t>
      </w:r>
      <w:r>
        <w:rPr>
          <w:u w:val="single"/>
        </w:rPr>
        <w:t>иректора МУ «ОЭСиОНМФ» г. Перм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одпись, печать                                                                                                               должность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00:00Z</dcterms:created>
  <dc:creator>3</dc:creator>
  <dc:description/>
  <dc:language>en-US</dc:language>
  <cp:lastModifiedBy>3</cp:lastModifiedBy>
  <cp:lastPrinted>2008-04-01T11:02:00Z</cp:lastPrinted>
  <dcterms:modified xsi:type="dcterms:W3CDTF">2008-04-01T05:38:00Z</dcterms:modified>
  <cp:revision>2</cp:revision>
  <dc:subject/>
  <dc:title>Извещение № К 97 (2) -04/08  от «1» апреля 2008г</dc:title>
</cp:coreProperties>
</file>