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К 97 (2) -04/08 от «1» апреля 2008г.</w:t>
      </w:r>
    </w:p>
    <w:p>
      <w:pPr>
        <w:pStyle w:val="Heading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>г. Пермь                                                                                                                               «____»________________ 2008г.</w:t>
      </w: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Заполняется юридическим лицом: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 реквизиты 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b/>
          <w:sz w:val="28"/>
        </w:rPr>
        <w:t xml:space="preserve"> </w:t>
      </w:r>
      <w:r>
        <w:rPr>
          <w:sz w:val="20"/>
          <w:szCs w:val="20"/>
        </w:rPr>
        <w:t xml:space="preserve">К 97 (2) -04/08 от «1» апреля 2008г. о проведении запроса котировок, мы, нижеподписавшиеся, предлагаем осуществить выполнение работ, оказание услуг: наименование, характеристики, количество товаров, наличие лицензии, сертификатов, сроки выполнения работ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035"/>
        <w:gridCol w:w="2360"/>
        <w:gridCol w:w="2291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требования для заключения контракт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оимость услуг по охране объекта недвижимого имущества за сут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4 часа) /2 чел.                       (руб.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Пролетарская,45/ Висимская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этажное здание (Лит.А,А1) общей площадью  454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услуг по охране объекта (сутки (24 часа) /2 чел.):</w:t>
      </w:r>
      <w:r>
        <w:rPr/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ч. транспортных расходах, страхование, уплату таможенных пошлин, налогов, сборов и других обязательных платежей)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0"/>
          <w:szCs w:val="20"/>
        </w:rPr>
        <w:t>Лимит финансирования по муниципальному контракту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 123 750,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 </w:t>
        <w:tab/>
        <w:t>____________________________</w:t>
        <w:tab/>
        <w:tab/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38:00Z</dcterms:created>
  <dc:creator>3</dc:creator>
  <dc:description/>
  <dc:language>en-US</dc:language>
  <cp:lastModifiedBy>3</cp:lastModifiedBy>
  <dcterms:modified xsi:type="dcterms:W3CDTF">2008-04-01T05:38:00Z</dcterms:modified>
  <cp:revision>1</cp:revision>
  <dc:subject/>
  <dc:title>Приложение №1</dc:title>
</cp:coreProperties>
</file>