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97 (3) -04/08 от «1» апре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97 (3) -04/08 от «1» апре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55"/>
        <w:gridCol w:w="2380"/>
        <w:gridCol w:w="23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А. Веденеева,86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2-х этажное здание общей площадью 784,8 кв.м. (Лит.А). не используется площадь 51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23 750,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0:00Z</dcterms:created>
  <dc:creator>3</dc:creator>
  <dc:description/>
  <dc:language>en-US</dc:language>
  <cp:lastModifiedBy>3</cp:lastModifiedBy>
  <dcterms:modified xsi:type="dcterms:W3CDTF">2008-04-01T05:40:00Z</dcterms:modified>
  <cp:revision>1</cp:revision>
  <dc:subject/>
  <dc:title>Приложение №1</dc:title>
</cp:coreProperties>
</file>