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К 97 (4) -04/08 от «1» апрел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К 97 (4) -04/08 от «1» апреля 2008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3056"/>
        <w:gridCol w:w="2382"/>
        <w:gridCol w:w="2320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 для заключения контрак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оимость услуг по охране объекта недвижимого имущества за сут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4 часа) /2 чел.                       (руб.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. 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Доватора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в 1 –этажном пристрое к нежилому 4-х этажному зданию общей площадью 434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услуг по охране объекта (сутки (24 часа) /2 чел.)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0"/>
          <w:szCs w:val="20"/>
        </w:rPr>
        <w:t>Лимит финансирования по муниципальному контракту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 123 750,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43:00Z</dcterms:created>
  <dc:creator>3</dc:creator>
  <dc:description/>
  <dc:language>en-US</dc:language>
  <cp:lastModifiedBy>3</cp:lastModifiedBy>
  <dcterms:modified xsi:type="dcterms:W3CDTF">2008-04-01T05:43:00Z</dcterms:modified>
  <cp:revision>1</cp:revision>
  <dc:subject/>
  <dc:title>Приложение №1</dc:title>
</cp:coreProperties>
</file>