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97 (4) -04/08  от «1» апре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   «1» апре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Доватора,1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. №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Доватора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спользу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: кирпичные; окна: деревянные, оснащены металлическими решетка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ери: входные  - металл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канализация, водоснабжение в налич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отсутству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состояние здания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>
          <w:bCs/>
        </w:rPr>
        <w:t xml:space="preserve"> </w:t>
      </w:r>
      <w:r>
        <w:rPr/>
        <w:t>г. Пермь, ул. Доватора,1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 123 750,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10»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от 5 до 1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                                   И.О д</w:t>
      </w:r>
      <w:r>
        <w:rPr>
          <w:u w:val="single"/>
        </w:rPr>
        <w:t>иректора МУ «ОЭСиОНМФ» г. Пер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одпись, печать                                                                                                               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7:00Z</dcterms:created>
  <dc:creator>3</dc:creator>
  <dc:description/>
  <dc:language>en-US</dc:language>
  <cp:lastModifiedBy>3</cp:lastModifiedBy>
  <cp:lastPrinted>2008-04-01T11:20:00Z</cp:lastPrinted>
  <dcterms:modified xsi:type="dcterms:W3CDTF">2008-04-01T05:43:00Z</dcterms:modified>
  <cp:revision>2</cp:revision>
  <dc:subject/>
  <dc:title>Извещение № К 97 (4) -04/08  от «1» апреля 2008г</dc:title>
</cp:coreProperties>
</file>