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5 от «01» апрел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>Кому: Муниципальное учреждение здравоохранения «Городская клиническая больница №7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25 от «01» апреля 2008г. о проведении запроса котировок, мы, нижеподписавшиеся, предлагаем осуществить</w:t>
      </w:r>
      <w:r>
        <w:rPr>
          <w:color w:val="333333"/>
          <w:spacing w:val="6"/>
        </w:rPr>
        <w:t xml:space="preserve"> </w:t>
      </w:r>
      <w:r>
        <w:rPr>
          <w:sz w:val="20"/>
          <w:szCs w:val="20"/>
        </w:rPr>
        <w:t xml:space="preserve">оказание комплекса услуг по управлению, технической эксплуатации легковых автомобилей заказчика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сведения о включенных с учетом всех расходов, связанных с оказанием автотранспортных услуг, включая расходы на горючесмазочные  материалы, техническое обслуживание и ремонт транспортного средства, оплату труда водителей, проезд к месту оказания услуг и обратно, все виды страхования, НДС и т.п., а также выплаченные или подлежащие выплате налоговые и иные обязательные платежи</w:t>
      </w:r>
      <w:r>
        <w:rPr/>
        <w:t xml:space="preserve">. 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осуществитьоказание услуги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оказания услуг: ______________________________________________ ___________________________________________________________________________________________________  сроки оказания услуг: ______________________________________________ ___________________________________________________________________________________________________ условия оплаты за оказанные услуги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1:02:00Z</dcterms:created>
  <dc:creator>User</dc:creator>
  <dc:description/>
  <cp:keywords/>
  <dc:language>en-US</dc:language>
  <cp:lastModifiedBy>User</cp:lastModifiedBy>
  <cp:lastPrinted>2008-04-01T09:24:00Z</cp:lastPrinted>
  <dcterms:modified xsi:type="dcterms:W3CDTF">2008-04-01T09:11:00Z</dcterms:modified>
  <cp:revision>5</cp:revision>
  <dc:subject/>
  <dc:title>Приложение № 2</dc:title>
</cp:coreProperties>
</file>