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Техническое задание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автотранспортные услуги на период с 14.04.2008 г. по 30.06.2008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 №1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193"/>
        <w:gridCol w:w="1408"/>
        <w:gridCol w:w="1812"/>
        <w:gridCol w:w="1394"/>
        <w:gridCol w:w="8414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арка автомобиля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ни недел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автомаши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работы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часов 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</w:t>
            </w:r>
          </w:p>
        </w:tc>
      </w:tr>
      <w:tr>
        <w:trPr>
          <w:trHeight w:val="113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АЗ-31105  или «эквивален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чие дн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7.30 – 19.00 час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жедневно, кроме выходных и праздничных дне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5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87" w:leader="none"/>
                <w:tab w:val="left" w:pos="1494" w:leader="none"/>
              </w:tabs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- Соответствие транспортного средства требованиям безопасности, техническому состоянию и методам проверки, установленным ГОСТ Р 51709-2001.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40" w:leader="none"/>
                <w:tab w:val="left" w:pos="1287" w:leader="none"/>
                <w:tab w:val="left" w:pos="1494" w:leader="none"/>
              </w:tabs>
              <w:jc w:val="both"/>
              <w:rPr/>
            </w:pPr>
            <w:r>
              <w:rPr>
                <w:sz w:val="20"/>
                <w:szCs w:val="20"/>
              </w:rPr>
              <w:t>- Срок эксплуатации транспортного средства – не более 3 лет.</w:t>
            </w:r>
          </w:p>
          <w:p>
            <w:pPr>
              <w:pStyle w:val="Normal"/>
              <w:tabs>
                <w:tab w:val="clear" w:pos="708"/>
                <w:tab w:val="left" w:pos="1287" w:leader="none"/>
                <w:tab w:val="left" w:pos="149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оставление чистого транспортного средства как внутри, так и снаруж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сутствие на кузове машины рекламы и логотипов фир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од выпуска – 2008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Ежедневные предрейсовые медицинские осмотры на территории Заказч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оянка на территории Заказч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таж работы водителя не менее 5 лет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Мойка автомобиля ежедневно</w:t>
            </w:r>
          </w:p>
        </w:tc>
      </w:tr>
    </w:tbl>
    <w:p>
      <w:pPr>
        <w:pStyle w:val="Heading2"/>
        <w:jc w:val="right"/>
        <w:rPr>
          <w:rFonts w:eastAsia="Arial"/>
        </w:rPr>
      </w:pPr>
      <w:r>
        <w:rPr>
          <w:rFonts w:eastAsia="Arial"/>
        </w:rPr>
        <w:t xml:space="preserve">                                   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Таблица №2</w:t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31"/>
        <w:gridCol w:w="1417"/>
        <w:gridCol w:w="2832"/>
        <w:gridCol w:w="2520"/>
        <w:gridCol w:w="21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арка автомобил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тоимость услуги за ча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руб. ( в т.ч.НДС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едполагаемые затраты с НДС  (рубл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0"/>
              </w:rPr>
              <w:t xml:space="preserve">ГАЗ-31105  или «эквивалент» - </w:t>
            </w:r>
          </w:p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рабочие дн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        ____________________          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должность)                                 (подпись)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orient="landscape" w:w="16838" w:h="11906"/>
      <w:pgMar w:left="851" w:right="9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01:00Z</dcterms:created>
  <dc:creator>User</dc:creator>
  <dc:description/>
  <cp:keywords/>
  <dc:language>en-US</dc:language>
  <cp:lastModifiedBy>User</cp:lastModifiedBy>
  <dcterms:modified xsi:type="dcterms:W3CDTF">2008-04-01T05:38:00Z</dcterms:modified>
  <cp:revision>3</cp:revision>
  <dc:subject/>
  <dc:title>Техническое задание        </dc:title>
</cp:coreProperties>
</file>