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2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апрель-июнь 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апре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бастова Л.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рыбная продукция) (извещение № 17 от 26 марта 2008 года размещено на официальном сайте «Администрация города Перми» (www.gorodperm.ru) в сети Интернет 26 марта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2325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23250,0 (сто двадцать три тысячи двести пятьдесят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второго квартал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4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о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5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ино-ОП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5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5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31.03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5 ООО «Совирин» и составила  94250,0 (девяносто четыре тысячи двести пятьдесят) 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Совири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. Космонавтов, 31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94250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26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апре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49"/>
        <w:gridCol w:w="1410"/>
        <w:gridCol w:w="1410"/>
        <w:gridCol w:w="1410"/>
        <w:gridCol w:w="1564"/>
        <w:gridCol w:w="1565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7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он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ино-ОПТ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23250,0</w:t>
            </w:r>
            <w:r>
              <w:rPr/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7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5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квартала (апрель-июнь 2008г.)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8:56:00Z</dcterms:created>
  <dc:creator>Маша</dc:creator>
  <dc:description/>
  <cp:keywords/>
  <dc:language>en-US</dc:language>
  <cp:lastModifiedBy>User</cp:lastModifiedBy>
  <cp:lastPrinted>2008-04-01T12:40:00Z</cp:lastPrinted>
  <dcterms:modified xsi:type="dcterms:W3CDTF">2008-04-01T08:41:00Z</dcterms:modified>
  <cp:revision>5</cp:revision>
  <dc:subject/>
  <dc:title>Протокол № 7/1</dc:title>
</cp:coreProperties>
</file>