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мясная продукция) (извещение № 18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216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16000,0 (двести шестнадца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Спирин В.П.  и составила  196740,0 (сто девяносто шесть тысяч семьсот сорок) рублей 00 копеек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67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15"/>
        <w:gridCol w:w="1980"/>
        <w:gridCol w:w="2460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4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7:00Z</dcterms:created>
  <dc:creator>Маша</dc:creator>
  <dc:description/>
  <cp:keywords/>
  <dc:language>en-US</dc:language>
  <cp:lastModifiedBy>User</cp:lastModifiedBy>
  <cp:lastPrinted>2007-12-21T09:15:00Z</cp:lastPrinted>
  <dcterms:modified xsi:type="dcterms:W3CDTF">2008-04-01T08:41:00Z</dcterms:modified>
  <cp:revision>4</cp:revision>
  <dc:subject/>
  <dc:title>Протокол № 7/1</dc:title>
</cp:coreProperties>
</file>