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родуктов питания на апрель-июнь 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1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обастова Л.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оставку продуктов питания (молочная продукция) (извещение № 19 от 26 марта 2008 года размещено на официальном сайте «Администрация города Перми» (www.gorodperm.ru) в сети Интернет 26 марта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  1119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11900,0 (сто одиннадцать тысяч девятьсо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31.03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59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31.03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Совирин»  и составила  85959,0 (восемьдесят пять тысяч девятьсот пятьдесят девят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. Космоно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5959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1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149"/>
        <w:gridCol w:w="1560"/>
        <w:gridCol w:w="1630"/>
      </w:tblGrid>
      <w:tr>
        <w:trPr>
          <w:trHeight w:val="27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он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</w:tr>
      <w:tr>
        <w:trPr>
          <w:trHeight w:val="62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11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2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59,0</w:t>
            </w:r>
          </w:p>
        </w:tc>
      </w:tr>
      <w:tr>
        <w:trPr>
          <w:trHeight w:val="7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квартала (апрель-июнь 2008г.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Лобасто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8:58:00Z</dcterms:created>
  <dc:creator>Маша</dc:creator>
  <dc:description/>
  <cp:keywords/>
  <dc:language>en-US</dc:language>
  <cp:lastModifiedBy>User</cp:lastModifiedBy>
  <cp:lastPrinted>2007-12-21T09:15:00Z</cp:lastPrinted>
  <dcterms:modified xsi:type="dcterms:W3CDTF">2008-04-01T05:15:00Z</dcterms:modified>
  <cp:revision>3</cp:revision>
  <dc:subject/>
  <dc:title>Протокол № 7/1</dc:title>
</cp:coreProperties>
</file>