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Протокол № 2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родуктов питания на апрель-июнь  2008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01» апрел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обастова Л.Л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оставку продуктов питания (кура, яйцо) (извещение № 20 от 26 марта 2008 года размещено на официальном сайте «Администрация города Перми» (www.gorodperm.ru) в сети Интернет 26 марта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 118800,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бюджет, предпринимательская деятельност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118800,0 (сто восемнадцать тысяч восемьсот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4, Пищеблок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второго квартала, с момента получения ПОСТАВЩИКОМ соответствующей спецификации, подписанной ЗАКАЗЧИКОМ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6 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ипин Л.Г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625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8.03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1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31.03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шенка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6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31.03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нтез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9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31.03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мино-ОПТ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31.03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 В.П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95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 от 31.03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2 ИП Теплоухов Б.Л. и составила  91201,0 (девяносто одна тысяча двести один) рубль 00 копеек. 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 Котировочная комиссия оценила котировочную заявку и приняла решение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ИП Теплоухов Б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Революции, 12-36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91201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7080" w:hanging="0"/>
        <w:rPr>
          <w:sz w:val="24"/>
          <w:szCs w:val="24"/>
        </w:rPr>
      </w:pPr>
      <w:r>
        <w:rPr>
          <w:sz w:val="24"/>
          <w:szCs w:val="24"/>
        </w:rPr>
        <w:t>Лобастова Л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29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01» апреля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70"/>
        <w:gridCol w:w="1410"/>
        <w:gridCol w:w="1410"/>
        <w:gridCol w:w="1410"/>
        <w:gridCol w:w="1410"/>
        <w:gridCol w:w="1410"/>
        <w:gridCol w:w="1410"/>
      </w:tblGrid>
      <w:tr>
        <w:trPr>
          <w:trHeight w:val="27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исполнения контракта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Липин Л.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Теплоухов Б.Л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ишенка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интез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омино-ОПТ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Спирин В.П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имальная цена контракта не может превышать: </w:t>
            </w:r>
            <w:r>
              <w:rPr>
                <w:b/>
                <w:sz w:val="18"/>
                <w:szCs w:val="18"/>
              </w:rPr>
              <w:t>118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2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20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6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6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09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: г. Пермь, ул. Героев Хасана, 24. Пищебл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: в течение квартала (апрель-июнь 2008г.)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: оплата за поставку товара будет произведена по  безналичному расчету в течение 20 банковских дней на основании договора после поставки и предъявлении накладной и счета-фактуры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нклатура  това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Лобастова Л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8:59:00Z</dcterms:created>
  <dc:creator>Маша</dc:creator>
  <dc:description/>
  <cp:keywords/>
  <dc:language>en-US</dc:language>
  <cp:lastModifiedBy>User</cp:lastModifiedBy>
  <cp:lastPrinted>2008-04-01T12:44:00Z</cp:lastPrinted>
  <dcterms:modified xsi:type="dcterms:W3CDTF">2008-04-01T08:45:00Z</dcterms:modified>
  <cp:revision>9</cp:revision>
  <dc:subject/>
  <dc:title>Протокол № 7/1</dc:title>
</cp:coreProperties>
</file>