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Протокол № 3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родуктов питания на апрель-июнь  2008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01» апрел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обастова Л.Л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оставку продуктов питания (хлеб) (извещение № 21 от 26 марта 2008 года размещено на официальном сайте «Администрация города Перми» (www.gorodperm.ru) в сети Интернет 26 марта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  122440,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бюджет, предпринимательская деятельност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22440,0 (сто двадцать две тысячи четыреста сорок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, Пищеблок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второго квартала, с момента получения ПОСТАВЩИКОМ соответствующей спецификации, подписанной ЗАКАЗЧИКОМ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вый хлеб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67,6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31.03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окровский хлеб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97,9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31.03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ООО «Первый хлеб»  и составила  102167,6 (сто две тысячи сто шестьдесят семь) рублей 60 копе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 Котировочная комиссия оценила котировочную заявку и приняла решение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Первый хлеб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Окулова, 73а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02167,6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7080" w:hanging="0"/>
        <w:rPr>
          <w:sz w:val="24"/>
          <w:szCs w:val="24"/>
        </w:rPr>
      </w:pPr>
      <w:r>
        <w:rPr>
          <w:sz w:val="24"/>
          <w:szCs w:val="24"/>
        </w:rPr>
        <w:t>Лобастова Л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30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01» апрел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149"/>
        <w:gridCol w:w="1560"/>
        <w:gridCol w:w="1630"/>
      </w:tblGrid>
      <w:tr>
        <w:trPr>
          <w:trHeight w:val="277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вый хлеб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окровский хлеб»</w:t>
            </w:r>
          </w:p>
        </w:tc>
      </w:tr>
      <w:tr>
        <w:trPr>
          <w:trHeight w:val="6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1224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167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097,9</w:t>
            </w:r>
          </w:p>
        </w:tc>
      </w:tr>
      <w:tr>
        <w:trPr>
          <w:trHeight w:val="71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 товара: г. Пермь, ул. Героев Хасана, 24. Пищебл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в течение квартала (апрель-июнь 2008г.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оплата за поставку товара будет произведена по  безналичному расчету в течение 20 банковских дней на основании договора после поставки и предъявлении накладной и счета-факту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нклатура  това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Лобастова Л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9:02:00Z</dcterms:created>
  <dc:creator>Маша</dc:creator>
  <dc:description/>
  <cp:keywords/>
  <dc:language>en-US</dc:language>
  <cp:lastModifiedBy>User</cp:lastModifiedBy>
  <cp:lastPrinted>2008-04-01T12:46:00Z</cp:lastPrinted>
  <dcterms:modified xsi:type="dcterms:W3CDTF">2008-04-01T08:46:00Z</dcterms:modified>
  <cp:revision>5</cp:revision>
  <dc:subject/>
  <dc:title>Протокол № 7/1</dc:title>
</cp:coreProperties>
</file>