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>Протокол № 3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продуктов питания на апрель-июнь  2008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01» апреля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обастова Л.Л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оставку продуктов питания (бакалея) (извещение № 23 от 26 марта 2008 года размещено на официальном сайте «Администрация города Перми» (www.gorodperm.ru) в сети Интернет 26 марта 2008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  246464,0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, бюджет, предпринимательская деятельность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246464,0 (двести сорок шесть тысяч четыреста шестьдесят четыре) рублей 00 копе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ероев Хасана, 24, Пищеблок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в течение второго квартала, с момента получения ПОСТАВЩИКОМ соответствующей спецификации, подписанной ЗАКАЗЧИКОМ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405,5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31.03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рион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989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31.03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ирин В.П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858,1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31.03.2008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1 ИП Теплоухов Б.Л. и составила  189405,5 (сто восемьдесят девять тысяч четыреста пять) рублей 50 копее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 Котировочная комиссия оценила котировочную заявку и приняла решение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ИП Теплоухов Б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Революции, 12-36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189405,50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7080" w:hanging="0"/>
        <w:rPr>
          <w:sz w:val="24"/>
          <w:szCs w:val="24"/>
        </w:rPr>
      </w:pPr>
      <w:r>
        <w:rPr>
          <w:sz w:val="24"/>
          <w:szCs w:val="24"/>
        </w:rPr>
        <w:t>Лобастова Л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32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01» апреля 2008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039"/>
        <w:gridCol w:w="1829"/>
        <w:gridCol w:w="1980"/>
        <w:gridCol w:w="1980"/>
      </w:tblGrid>
      <w:tr>
        <w:trPr>
          <w:trHeight w:val="277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  <w:tc>
          <w:tcPr>
            <w:tcW w:w="5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рио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ирин В.П.</w:t>
            </w:r>
          </w:p>
        </w:tc>
      </w:tr>
      <w:tr>
        <w:trPr>
          <w:trHeight w:val="62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246464,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405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98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858,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доставки товара: г. Пермь, ул. Героев Хасана, 24. Пищебло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: в течение квартала (апрель-июнь 2008г.)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: оплата за поставку товара будет произведена по  безналичному расчету в течение 20 банковских дней на основании договора после поставки и предъявлении накладной и счета-фактуры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нклатура  товар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Лобастова Л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9:04:00Z</dcterms:created>
  <dc:creator>Маша</dc:creator>
  <dc:description/>
  <cp:keywords/>
  <dc:language>en-US</dc:language>
  <cp:lastModifiedBy>User</cp:lastModifiedBy>
  <cp:lastPrinted>2008-04-01T12:48:00Z</cp:lastPrinted>
  <dcterms:modified xsi:type="dcterms:W3CDTF">2008-04-01T08:49:00Z</dcterms:modified>
  <cp:revision>5</cp:revision>
  <dc:subject/>
  <dc:title>Протокол № 7/1</dc:title>
</cp:coreProperties>
</file>