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7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szCs w:val="24"/>
        </w:rPr>
        <w:t>на разработку проектно-сметной документации на капитальный и текущий ремонт зданий по ул. Советская,51  и ул. Орджоникидзе,96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«01»  апрел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ородулина Елена Анатол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разработка проектно-сметной документации на капитальный и текущий ремонт зданий по ул. Советская,51  (</w:t>
      </w:r>
      <w:r>
        <w:rPr>
          <w:b w:val="false"/>
          <w:caps w:val="false"/>
          <w:smallCaps w:val="false"/>
          <w:sz w:val="24"/>
          <w:szCs w:val="24"/>
          <w:lang w:val="en-US"/>
        </w:rPr>
        <w:t>S</w:t>
      </w:r>
      <w:r>
        <w:rPr>
          <w:b w:val="false"/>
          <w:caps w:val="false"/>
          <w:smallCaps w:val="false"/>
          <w:sz w:val="24"/>
          <w:szCs w:val="24"/>
        </w:rPr>
        <w:t>=945,4 кв.м.) и ул. Орджоникидзе,96 (</w:t>
      </w:r>
      <w:r>
        <w:rPr>
          <w:b w:val="false"/>
          <w:caps w:val="false"/>
          <w:smallCaps w:val="false"/>
          <w:sz w:val="24"/>
          <w:szCs w:val="24"/>
          <w:lang w:val="en-US"/>
        </w:rPr>
        <w:t>S</w:t>
      </w:r>
      <w:r>
        <w:rPr>
          <w:b w:val="false"/>
          <w:caps w:val="false"/>
          <w:smallCaps w:val="false"/>
          <w:sz w:val="24"/>
          <w:szCs w:val="24"/>
        </w:rPr>
        <w:t xml:space="preserve">=924,9 кв.м.), </w:t>
      </w:r>
      <w:r>
        <w:rPr>
          <w:b w:val="false"/>
          <w:bCs/>
          <w:caps w:val="false"/>
          <w:smallCaps w:val="false"/>
          <w:sz w:val="24"/>
          <w:szCs w:val="24"/>
        </w:rPr>
        <w:t>извещение №  7 от 19.03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9.03.2008 г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10 000,00 </w:t>
      </w:r>
      <w:r>
        <w:rPr>
          <w:sz w:val="24"/>
          <w:szCs w:val="24"/>
        </w:rPr>
        <w:t xml:space="preserve"> руб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TextBody"/>
        <w:ind w:right="-8" w:hanging="0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5.1. Разработка проектно-сметной документации электроснабжения здания по             ул. Советская,51.</w:t>
      </w:r>
    </w:p>
    <w:p>
      <w:pPr>
        <w:pStyle w:val="TextBody"/>
        <w:ind w:right="-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2. Разработка проектно-сметной документации на замену системы отопления здания по ул.Советская,51.</w:t>
      </w:r>
    </w:p>
    <w:p>
      <w:pPr>
        <w:pStyle w:val="TextBody"/>
        <w:ind w:right="-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3. Разработка проектно-сметной документации на замену системы холодного  и горячего водоснабжения здания по ул.Советская,51.</w:t>
      </w:r>
    </w:p>
    <w:p>
      <w:pPr>
        <w:pStyle w:val="TextBody"/>
        <w:ind w:right="-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Разработка проектно-сметной документации на замену канализации  здания по ул.Советская,51.</w:t>
      </w:r>
    </w:p>
    <w:p>
      <w:pPr>
        <w:pStyle w:val="TextBody"/>
        <w:ind w:right="-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5. Разработка проектно-сметной документации  охранно-пожарной сигнализации в цокольном этаже здания по ул.Орджоникидзе,96.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6. Место выполнения работ: г.Пермь, территория 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7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начало- с момента заключения муниципального контракта, окончание производства работ – 45 календарных дней с момента заключения  настоящего контракта.</w:t>
      </w:r>
      <w:r>
        <w:rPr>
          <w:sz w:val="24"/>
          <w:szCs w:val="24"/>
        </w:rPr>
        <w:t xml:space="preserve">     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8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 включаться налоги, сборы, другие обязательные платежи, стоимость расходных материалов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9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: оплата за выполненные работы осуществляется Заказчиком в течение 10 банковских дней после подписания сторонами акта сдачи- приемки выполненных работ, в соответствии с условиями муниципального контракта, по безналичному расчету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 </w:t>
      </w:r>
      <w:r>
        <w:rPr/>
        <w:t>Участники размещения заказа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75"/>
        <w:gridCol w:w="2569"/>
        <w:gridCol w:w="324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КамаСтрой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08752,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Энергостройкомплект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07805,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КамаСтрой», ООО «Энергостройкомплект», 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 </w:t>
      </w:r>
      <w:r>
        <w:rPr>
          <w:b w:val="false"/>
          <w:caps w:val="false"/>
          <w:smallCaps w:val="false"/>
          <w:color w:val="FF0000"/>
          <w:sz w:val="24"/>
          <w:szCs w:val="24"/>
        </w:rPr>
        <w:t>«</w:t>
      </w:r>
      <w:r>
        <w:rPr>
          <w:b w:val="false"/>
          <w:caps w:val="false"/>
          <w:smallCaps w:val="false"/>
          <w:sz w:val="24"/>
          <w:szCs w:val="24"/>
        </w:rPr>
        <w:t xml:space="preserve">Энергостройкомплект»  - 407805,00 (Четыреста семь тысяч восемьсот пять ) рублей 00 копеек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Энергостройкомплект», юридический адрес: 105120, г.Москва, ул.Сергия Радонежского,д.27,стр.1, фактический адрес:  г. Пермь, ул. Танкистов,12, цена муниципального контракта – 407805,00 рубл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КамаСтрой», юридический адрес: 614000, г. Пермь, ул.Коммунистическая,64, фактический адрес: 614000 г.Пермь, ул.Коммунистическая,64, цена муниципального контракта – 408752,00 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Е.А.Бородулин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3:53:00Z</dcterms:created>
  <dc:creator>Институт госзакупок РАГС</dc:creator>
  <dc:description/>
  <dc:language>en-US</dc:language>
  <cp:lastModifiedBy>38user587</cp:lastModifiedBy>
  <cp:lastPrinted>2008-04-01T14:51:00Z</cp:lastPrinted>
  <dcterms:modified xsi:type="dcterms:W3CDTF">2008-04-01T08:54:00Z</dcterms:modified>
  <cp:revision>8</cp:revision>
  <dc:subject/>
  <dc:title>ПРОТОКОЛ № _______</dc:title>
</cp:coreProperties>
</file>