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1»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облицовке гранитом подпорных стен мемориала «Героям фронта и тыла» на эспланаде города Перми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tbl>
      <w:tblPr>
        <w:tblW w:w="1050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503"/>
      </w:tblGrid>
      <w:tr>
        <w:trPr>
          <w:trHeight w:val="1588" w:hRule="atLeast"/>
        </w:trPr>
        <w:tc>
          <w:tcPr>
            <w:tcW w:w="10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железобетонных конструкций объемом более 1м3 при помощи отбойных молотков, бетон м 200 -  м3  2,74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штукатурки гладких фасадов сухой растворной смесью </w:t>
            </w:r>
            <w:r>
              <w:rPr>
                <w:rFonts w:eastAsia="Arial Unicode MS"/>
                <w:sz w:val="20"/>
                <w:szCs w:val="20"/>
              </w:rPr>
              <w:t xml:space="preserve">  - м2 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фасадов с расчисткой старой краски более 35 % с земли и лесов - м2 38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гранитными плитами полированными толщиной до 40 мм при числе плит в 1 м2 до 6 – м2  2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ышки парапета из гранита – м 2  12,5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разрушенных мест раствором с добавлением Ультра – Си  м2  38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Ленина, городская эспланада, мемориал «Героям Фронта и тыл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18.04.2008 по 04.05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98 000,00 (Четыреста девяносто восемь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10»  апре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5:00Z</dcterms:created>
  <dc:creator>tevelevadb</dc:creator>
  <dc:description/>
  <dc:language>en-US</dc:language>
  <cp:lastModifiedBy>user</cp:lastModifiedBy>
  <cp:lastPrinted>2008-04-01T11:16:00Z</cp:lastPrinted>
  <dcterms:modified xsi:type="dcterms:W3CDTF">2008-04-01T05:16:00Z</dcterms:modified>
  <cp:revision>5</cp:revision>
  <dc:subject/>
  <dc:title>ЗАПРОС КОТИРОВОЧНОЙ ЦЕНЫ</dc:title>
</cp:coreProperties>
</file>