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18"/>
          <w:szCs w:val="18"/>
        </w:rPr>
        <w:t>№</w:t>
      </w:r>
      <w:r>
        <w:rPr>
          <w:sz w:val="18"/>
          <w:szCs w:val="18"/>
        </w:rPr>
        <w:t>4 от 1апреля  2008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80"/>
        <w:gridCol w:w="1260"/>
        <w:gridCol w:w="905"/>
        <w:gridCol w:w="3543"/>
      </w:tblGrid>
      <w:tr>
        <w:trPr>
          <w:trHeight w:val="7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 «Хаврикс» или эквивал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пензия для инъекций по 0,5 мл 1 доза в шприц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-доз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активированный вирус гепатита А в шприц – доз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12 месяцев для дет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овместима со всеми инактивированными прививками Национального календаря вакцинации РФ и календаря прививок по эпидемическим показаниям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вторная вакцинация в период от 6 месяцев до 5 лет для завершения курса вакцин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применения для плановой вакцинации и для борьбы со вспыш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рок годности 3 г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таточный срок годности 18 месяц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ставка в условиях соблюдения холодовой цеп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ГДКП №1                                                      А.Н. Сенюшки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32:00Z</dcterms:created>
  <dc:creator>Орлова ТМ</dc:creator>
  <dc:description/>
  <cp:keywords/>
  <dc:language>en-US</dc:language>
  <cp:lastModifiedBy>Орлова ТМ</cp:lastModifiedBy>
  <cp:lastPrinted>2007-10-29T17:12:00Z</cp:lastPrinted>
  <dcterms:modified xsi:type="dcterms:W3CDTF">2008-04-01T04:38:00Z</dcterms:modified>
  <cp:revision>12</cp:revision>
  <dc:subject/>
  <dc:title>                                                                                                                                    Приложение № 2</dc:title>
</cp:coreProperties>
</file>