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 от 1 апреля 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поликлиника 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4"/>
        <w:gridCol w:w="1260"/>
        <w:gridCol w:w="1294"/>
        <w:gridCol w:w="1046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__ __________________________________________________________________________________________________________ сроки поставки товаров ____________________________________________________________________________________ ___________________________________________________________________________________________________ условия оплаты товаров  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3-31T12:52:00Z</dcterms:modified>
  <cp:revision>30</cp:revision>
  <dc:subject/>
  <dc:title/>
</cp:coreProperties>
</file>