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13/1 от «01» апреля 2008г.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оказание услуг по удалению медицинских отходов класса Б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Городская детская клиническая больница № 18»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З  «ГДКБ № 18»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оммунистическая, 109</w:t>
      </w:r>
    </w:p>
    <w:p>
      <w:pPr>
        <w:pStyle w:val="Normal"/>
        <w:jc w:val="center"/>
        <w:rPr/>
      </w:pPr>
      <w:r>
        <w:rPr/>
        <w:t>(почтовый адрес: индекс, город, улица, № до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7-03-24, 237-13-4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4"/>
        </w:rPr>
        <w:t xml:space="preserve">Ответственный исполнитель – Леонтьева Людмила Семеновна, тел. 237-00-33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13 от 19 марта 2008г. на 4 (четыре) рабочих дня </w:t>
      </w:r>
      <w:r>
        <w:rPr>
          <w:b/>
          <w:sz w:val="24"/>
        </w:rPr>
        <w:t>до 11 часов 00 минут 07 апреля 2008г</w:t>
      </w:r>
      <w:r>
        <w:rPr>
          <w:sz w:val="24"/>
        </w:rPr>
        <w:t xml:space="preserve">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Главный  врач                    _____________             Ю.В.Лебед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40:00Z</dcterms:created>
  <dc:creator>маткина</dc:creator>
  <dc:description/>
  <dc:language>en-US</dc:language>
  <cp:lastModifiedBy>светлана</cp:lastModifiedBy>
  <cp:lastPrinted>2008-03-31T11:39:00Z</cp:lastPrinted>
  <dcterms:modified xsi:type="dcterms:W3CDTF">2008-03-31T06:00:00Z</dcterms:modified>
  <cp:revision>3</cp:revision>
  <dc:subject/>
  <dc:title>ИЗВЕЩЕНИЕ № 22/1 от «26» марта  2008 г</dc:title>
</cp:coreProperties>
</file>