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1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ремонт отделочные работы 1 эт. По ул.Сибирская,27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84658 </w:t>
      </w:r>
      <w:r>
        <w:rPr/>
        <w:t xml:space="preserve">рублей </w:t>
      </w:r>
      <w:r>
        <w:rPr>
          <w:b/>
        </w:rPr>
        <w:t>80</w:t>
      </w:r>
      <w:r>
        <w:rPr/>
        <w:t xml:space="preserve"> копеек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9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в течение 10 дней после подписания контракт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Ремонт отделочные работы 1 эт. по ул. Сибирская,27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31.03.2008) поступило 8 котировочных заявок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/>
        <w:t>-</w:t>
      </w:r>
      <w:r>
        <w:rPr>
          <w:sz w:val="22"/>
        </w:rPr>
        <w:t xml:space="preserve"> ООО «Уралдинас» (г.Пермь,ул.Коммунистическая,59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УралЭнергоСервис» (г.Пермь, Ш.Космонавтов,111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ООО «Пермь-Спец-Ремонт» (г.Пермь, ул.Карпинского,97а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Вариант» ( г.Пермь,Ш.Космонавтов,59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ПермьСтройМонтаж» (г.Пермь,ул.Промышленная,81)</w:t>
      </w:r>
    </w:p>
    <w:p>
      <w:pPr>
        <w:pStyle w:val="Normal"/>
        <w:ind w:left="720" w:hanging="0"/>
        <w:rPr/>
      </w:pPr>
      <w:r>
        <w:rPr/>
        <w:t>- ООО «Энегостройкомплект» (г.Пермь,ул.Хохрякова,6а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ООО «Строинжиниринг» (г.Пермь,ул.Танкистов,11)</w:t>
      </w:r>
    </w:p>
    <w:p>
      <w:pPr>
        <w:pStyle w:val="Normal"/>
        <w:ind w:left="720" w:hanging="0"/>
        <w:rPr/>
      </w:pPr>
      <w:r>
        <w:rPr/>
        <w:t>- ООО « Промсервис» (г.Пермь,ул.Фонтанная,5, офис 10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Отклонены котировочные заявки ООО «Уралдинас» (отклонение по срокам выполнения работ), ООО «Вариант» (изменены расценки п.49 локального сметного расчета) как несоответствующая требованиям, установленным в извещении о проведении запроса котирово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»УралЭнерго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 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ьСпецРемо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 0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ьСтройМонта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 94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 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инжинир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 72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“ Промсервис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 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УралЭнергоСервис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УралЭнергоСервис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Стройинжиниринг».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01T08:55:00Z</dcterms:modified>
  <cp:revision>88</cp:revision>
  <dc:subject/>
  <dc:title/>
</cp:coreProperties>
</file>