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23/1 от «01» апре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ФЗ № 94 ст. 46 п.6. (поступление одной котировочной заявки от ООО «ЦУМО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МУЗ  «Городская  клиническая  больница  № 2 имени доктора Ф.Х.Граля </w:t>
      </w: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23 от 20 марта 2008 г. на 4 (четыре) рабочих дня до 15 часов 00 минут «07» апреля 2008 г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35:00Z</dcterms:created>
  <dc:creator>маткина</dc:creator>
  <dc:description/>
  <dc:language>en-US</dc:language>
  <cp:lastModifiedBy>маткина</cp:lastModifiedBy>
  <cp:lastPrinted>2008-03-28T09:34:00Z</cp:lastPrinted>
  <dcterms:modified xsi:type="dcterms:W3CDTF">2008-03-28T04:36:00Z</dcterms:modified>
  <cp:revision>4</cp:revision>
  <dc:subject/>
  <dc:title/>
</cp:coreProperties>
</file>