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2"/>
          <w:szCs w:val="22"/>
        </w:rPr>
        <w:t>протокол № 48К ⁄ 2 ⁄ 1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Cs w:val="24"/>
        </w:rPr>
        <w:t>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28» мар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строительству, реконструкции, капитальному ремонту и содержанию автомобильных дорог и объектов дорожного хозяйства по вскрытию конвертов с заявками на участие в конкурсе «Выполнение работ по содержанию и текущему ремонту городских улиц и дорог в период с 11.04.2008 г. по 20.12.2010 г.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/>
        <w:t>В соответствии с требованиями законодательства заказчиком велась аудиозапись вскрытия конверт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Некрасов М. Г., начальник ПТО ООО «Магистраль-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Гусева Л.Г., заместитель директора ООО «Бо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файф О.С., экономист ООО «Бо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Кузнецов В.А., заместитель директора ООО «Плам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Козлова А.С., менеджер ООО «Росдор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Батыкова Л.М., инженер ООО «Стройцент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Кумаитов Ш.Ф., представитель ЗАО «Автотек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учков А.В., представитель ООО «Камасна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Кокоулин А.А., зместитель начальника ПСО КТ «Пермская ДПМ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Мясников А.П., представитель ООО «СМУ № 34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Мясникова Н.В., инженер ООО «Дорстройтран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Голдырев Д.В., заместитель директора ООО «Дорстротран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Микаелян М.Г., директор ООО «Пермская ДС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Синицына Н.А., начальник СДО ЗАО «Трест Спец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Мавренков А.А., прораб ЗАО «Трест Спец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Арутюнян Г.Л., директор ООО «А.Г.Л – Дорстройинвес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Белых В.В., директор ООО «СМУ № 34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>Общие сведения о конкурс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Конкурс состоит из 24 лотов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Лимит финансирования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8 г. -  344 604532,68  рубля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09 г. - 605 938 171,32 рубль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 2010 г. - 650 756 757,24  рублей;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городской бюджет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>Начальная (максимальная) цена контрактов составляет:</w:t>
      </w:r>
    </w:p>
    <w:tbl>
      <w:tblPr>
        <w:tblW w:w="12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216"/>
        <w:gridCol w:w="1216"/>
        <w:gridCol w:w="1136"/>
        <w:gridCol w:w="1216"/>
        <w:gridCol w:w="1216"/>
        <w:gridCol w:w="1136"/>
        <w:gridCol w:w="1216"/>
        <w:gridCol w:w="1216"/>
        <w:gridCol w:w="1136"/>
      </w:tblGrid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ов 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МК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3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133 108,5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1 638,7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46 504,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 13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4 611,0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27 211,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7 40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06 858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20 342,7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6 51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05 713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9 67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22 763,0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6 91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 915 368,7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6 675,7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8 69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0 671,9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5 622,9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 049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57 130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8 486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762,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5 723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1 477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89 304,1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2 173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7 167,0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4 998,2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2 168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67 385,3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9 545,0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 399,4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145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21 107,8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7 722,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385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32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2 071,6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 660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81 437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3 845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42 732,7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112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71 769,2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41 647,6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121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25 823,0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4 675,4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 147,6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46 697,2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2 00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162,9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9 845,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4 593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5 838,9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754,8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 094,9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0 414,1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680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17 206,8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63 510,9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1 782,8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 728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5 935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8 069,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7 865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7 760,7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20 216,9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 543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60 585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99 457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96 146,3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311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38 717,0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79 143,6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9 573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2 410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03 034,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9 376,8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61 124,9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28 537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9 814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723,3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19 258,7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5 568,3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3 690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13 328,8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28 894,2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4 434,6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16 156,0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3 048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4 946,3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10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83 207,5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9 552,5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3 655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09 900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65 124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4 77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88 210,3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27 185,5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4 507,5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67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38 002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82 970,2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5 03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23 022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38 322,5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4 70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08 509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3 485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1 255,2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230,6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38 422,6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0 015,6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407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 601,3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8 474,3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 127,0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795 199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59 333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5 170,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4 16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90 168,5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2 794,5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7 37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 697,5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15 242,5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0 45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45 250,7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27 757,8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1 852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5 905,1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21 225,2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6 534,4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 690,8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96 267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6 698,8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9 568,74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46 243,4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1 001,9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2 971,9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03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9 139,1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98 318,1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821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36 102,3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77 672,3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 43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79 470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2 206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3 158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9 04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51 073,5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93 116,5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7 957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56 189,9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5 948,9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241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7 580,2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3 017,3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3 383,3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 63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6 735,5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2 913,5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3 822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7 827,3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5 396,3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31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10 280,7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8 119,4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4 283,4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836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340,1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0 782,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 558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9 821,1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7 187,1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2 634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47 875,6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 58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15 856,7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1 724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33 899,0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30 550,6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3 348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36 395,7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81 414,8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4 980,9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17 716,0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5 486,8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0 522,8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4 96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8 053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0 894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7 15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4 176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9 338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4 838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46 286,9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2 926,9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2 059,8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 867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9 611,7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8 134,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 477,1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3 748,1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8 243,1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5 50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29 094,2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4 765,3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5 546,3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9 21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6 725,4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1 426,4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5 29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603,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82 458,4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5 145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13 768,6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37 042,7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9 783,7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7 25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29 408,6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78 384,6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1 024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47 317,1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44 731,1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2 586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557 428,4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4 870,8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54 349,8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 521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27 319,7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1 490,7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5 829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5 237,8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76 734,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8 50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 299 461,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4 532,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729 717,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874 814,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938 171,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769 060,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69 111,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756 757,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173 258,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3 498,8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 для всех лотов:</w:t>
      </w:r>
    </w:p>
    <w:p>
      <w:pPr>
        <w:pStyle w:val="Normal"/>
        <w:jc w:val="both"/>
        <w:rPr/>
      </w:pPr>
      <w:r>
        <w:rPr/>
        <w:t xml:space="preserve">Начало производства работ: 11.04.2008 г. </w:t>
      </w:r>
    </w:p>
    <w:p>
      <w:pPr>
        <w:pStyle w:val="Normal"/>
        <w:jc w:val="both"/>
        <w:rPr/>
      </w:pPr>
      <w:r>
        <w:rPr/>
        <w:t>Срок окончания выполнения работ: 20.12.2010 г.</w:t>
      </w:r>
    </w:p>
    <w:p>
      <w:pPr>
        <w:pStyle w:val="Normal"/>
        <w:jc w:val="both"/>
        <w:rPr/>
      </w:pPr>
      <w:r>
        <w:rPr/>
        <w:t>Срок предоставления гарантии качества на текущий ремонт городских улиц и дорог – не менее 24 месяцев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3 (110) от 26 февра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6 феврал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о внесении изменений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№ 16 от 7 марта 2008 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4 марта 2008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14 (четырнадцать) запечатанных конвертов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Вскрытие конвертов №№1-7 с заявками на участие в конкурсе проводилось заместителем председателя комиссии Самойленко Т.А., вскрытие конвертов №№8-14 с заявками на участие в конкурсе проводилось членом комиссии Трофимов Д.А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, приложение № 2 к протоколу вскрытия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2, №3, №5, №8, №13, №14, №15, №22, № 23, № 24 – подано по одной заявке на участие в конкурсе на каждый из указанных ло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Комиссия проведет рассмотрение заявок на участие в конкурсе «31» марта 2008 года, подведет итоги конкурса «31» марта 2008 год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лиханов Д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48К-2-1 от 28 марта 08+</dc:description>
  <cp:keywords/>
  <dc:language>en-US</dc:language>
  <cp:lastModifiedBy>ump17</cp:lastModifiedBy>
  <cp:lastPrinted>2008-03-30T11:19:00Z</cp:lastPrinted>
  <dcterms:modified xsi:type="dcterms:W3CDTF">2008-04-01T11:42:00Z</dcterms:modified>
  <cp:revision>41</cp:revision>
  <dc:subject/>
  <dc:title>ПРОТОКОЛ № 01/03-07</dc:title>
</cp:coreProperties>
</file>