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9"/>
        <w:gridCol w:w="1812"/>
        <w:gridCol w:w="1980"/>
        <w:gridCol w:w="1980"/>
        <w:gridCol w:w="1980"/>
        <w:gridCol w:w="1800"/>
        <w:gridCol w:w="1800"/>
        <w:gridCol w:w="1980"/>
      </w:tblGrid>
      <w:tr>
        <w:trPr>
          <w:trHeight w:val="905" w:hRule="atLeast"/>
        </w:trPr>
        <w:tc>
          <w:tcPr>
            <w:tcW w:w="1638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48К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 28.03.2008</w:t>
            </w:r>
          </w:p>
          <w:p>
            <w:pPr>
              <w:pStyle w:val="Normal"/>
              <w:spacing w:before="0" w:after="6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предложений участников размещения заказа по конкурсу на выполнение работ по содержанию и текущему ремонту городских улиц и дорог в период с 11.04.2008 г. по 20.12.2010 г.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  <w:t xml:space="preserve">Конверты №№ 1-7 с заявками на участие в открытом конкурсе участников размещения заказа </w:t>
            </w:r>
          </w:p>
        </w:tc>
      </w:tr>
      <w:tr>
        <w:trPr>
          <w:trHeight w:val="68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</w:tr>
      <w:tr>
        <w:trPr>
          <w:trHeight w:val="333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47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.Опись документов, входящих в состав заявки с указанием номеров страниц каждого документ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а на 1 листе </w:t>
            </w:r>
          </w:p>
        </w:tc>
      </w:tr>
      <w:tr>
        <w:trPr>
          <w:trHeight w:val="57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. Предложения участника размещения заказа об условиях исполнения МК (Приложение № 3)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2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4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2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4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4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3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на 5 листах </w:t>
            </w:r>
          </w:p>
        </w:tc>
      </w:tr>
      <w:tr>
        <w:trPr>
          <w:trHeight w:val="83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3. Сведения об участника размещения заказ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. адрес: 614077, г. Пермь, ул. Г.Хасана,72 тел./факс (342) 240-51-56, директор – Лященко Николай Василье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.  адрес: 614054, г. Пермь, ул. Соликамская,281, тел. 2940-553, факс 2940-552,директор – Размыслов Александр Николае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  <w:r>
              <w:rPr>
                <w:sz w:val="16"/>
                <w:szCs w:val="16"/>
              </w:rPr>
              <w:t xml:space="preserve"> адрес: </w:t>
            </w:r>
            <w:r>
              <w:rPr>
                <w:sz w:val="14"/>
                <w:szCs w:val="14"/>
              </w:rPr>
              <w:t>614064 г. Пермь ул. Усольская, д.13а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/факс 241-24-19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.директор - Арутюнян Геворг Левико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  <w:r>
              <w:rPr>
                <w:sz w:val="16"/>
                <w:szCs w:val="16"/>
              </w:rPr>
              <w:t xml:space="preserve"> адрес: </w:t>
            </w:r>
            <w:r>
              <w:rPr>
                <w:sz w:val="14"/>
                <w:szCs w:val="14"/>
              </w:rPr>
              <w:t xml:space="preserve">614025 г. Пермь ул. Героев Хасана, 72; тел./факс (342) 2 409 -973; ген.директор – Гулян Артур Робертович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: 614990, г. Пермь, ул. Коммунистическая, 1а,тел/факс 210-11-24, директор – Карапетян Агван Гургенови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  <w:r>
              <w:rPr>
                <w:sz w:val="16"/>
                <w:szCs w:val="16"/>
              </w:rPr>
              <w:t xml:space="preserve"> адрес: </w:t>
            </w:r>
            <w:r>
              <w:rPr>
                <w:sz w:val="14"/>
                <w:szCs w:val="14"/>
              </w:rPr>
              <w:t xml:space="preserve">614025 г. Пермь ул. Коломенская, 5-56; тел./факс (342) 2 942-854; директор – Лузина Роксана Сергеевна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25 г. Пермь, ул. Г.Хасана, 50, директор – Белых В.В.</w:t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ГРЮЛ или ЕГРИП (нотариально заверенную копию такой выписки)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оригинал выписки из ЕГРЮЛ от 24.03.2008 № 1934 на 7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25.03.2008 на 4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10.03.2008  № 3087 на 5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18.02.2008  № 818 на 5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оригинал выписки из ЕГРЮЛ от 21.03.2008 № 3772 на 4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оригинал выписки из ЕГРЮЛ от 21.03.2008  № 3773 на 3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оригинал выписки № 3820 от 19.03.2008 г. на  4 листах</w:t>
            </w:r>
          </w:p>
        </w:tc>
      </w:tr>
      <w:tr>
        <w:trPr>
          <w:trHeight w:val="74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ind w:hanging="0"/>
              <w:textAlignment w:val="baselin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14"/>
                <w:szCs w:val="14"/>
              </w:rPr>
              <w:t>в случае если заявка подписана не руководителем организации – доверенность в соответствии с Приложением № 5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протокол общего собрания участников ООО «Магистраль-Строй» от 06.02.2006 об избрании директора - Лященко Н.В., Устав общества на 9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доверенность № 16 от 21 марта 2008 г. выданная на имя Кузнецова В.А. на 1 листе, протокол от 12.11.2007 г. о назначении директора Размыслова А.Н. на 1 листе, Устав общества на 4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копия Приказа №41 от 12.07.2005  о вступлении в должность Генерального директора –Арутюняна Геворга Левиковича на 1 листе, копия Решения №7 от 12.07.2005 на 1 листе, копия Устава общества  на  49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копия Протокола №8 заседания Совета директоров ЗАО «Трест Спецстрой» от 20.07.2004 об избрании директора – Гуляна Артура Робертовича на 1 листе, копия Приказа № 127-к от 31.08.2004 на 1 листе, копия Устава общества на 12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на 1 листе копия решения № 9 от 05.04.2007 о возложении функций директора на Карапетяна А.Г. и выписка из устава общества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копия Решения №1 единственного учредителя ООО «Стройинвест» от 25.03.2005 на 1 листе, выписка из Устава от 27.03.20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о Решение № 3 от 07.06.2007  о назначении директора на 1 листе, устав общества на 11 листах, учредительный договор на 3 листах </w:t>
            </w:r>
          </w:p>
        </w:tc>
      </w:tr>
      <w:tr>
        <w:trPr>
          <w:trHeight w:val="69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</w:tr>
      <w:tr>
        <w:trPr>
          <w:trHeight w:val="51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6. Расчет стоимости выполнения работ по содержанию городских улиц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6.1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</w:rPr>
              <w:t>для лотов 1,2,3,5,8 относящихся к категории «а»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8.1. (только на 2008 г.) к КД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на 1 листе по лоту № 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для лотов № 1,5 на 2 листах</w:t>
            </w:r>
          </w:p>
        </w:tc>
      </w:tr>
      <w:tr>
        <w:trPr>
          <w:trHeight w:val="149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2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всех лотов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2 к КД по каждому году отдельно: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</w:tr>
      <w:tr>
        <w:trPr>
          <w:trHeight w:val="102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8 год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3 листах и расчет по текущему ремонту на 1 лис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5 листах по лотам № 4, № 16, № 17, № 18  и расчет по текущему ремонту на 1 листе по лотам № 4Б, № 16, № 17, №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на 3 листах по лоту № 8 и расчет по текущему ремонту на 1 листе по лоту №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по лотам: № 6Б на 2 листах; № 7Б на 2 листах; № 20 на 2 листах; №21 на 2 листах. Расчет по текущему ремонту по лотам: № 6Б на 2 листах; № 7Б на 2 листах; № 20 на 2 листах; №21 на 2 лист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</w:t>
            </w:r>
            <w:r>
              <w:rPr>
                <w:sz w:val="14"/>
                <w:szCs w:val="14"/>
                <w:u w:val="single"/>
              </w:rPr>
              <w:t>расчеты по содержанию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 и </w:t>
            </w:r>
            <w:r>
              <w:rPr>
                <w:sz w:val="14"/>
                <w:szCs w:val="14"/>
                <w:u w:val="single"/>
              </w:rPr>
              <w:t>расчеты по текущему ремонту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№ 6Б на 1 листе, № 7Б на 1 листе. Расчет по текущему ремонту по лотам: № 6Б на 1 листе, № 7Б на 1 листе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,5,9,12,15, 16 на 12 листах по содержанию и на 6 листах по текущему ремонту</w:t>
            </w:r>
          </w:p>
        </w:tc>
      </w:tr>
      <w:tr>
        <w:trPr>
          <w:trHeight w:val="153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9 год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2 листах и расчет по текущему ремонту на 1 лис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5 листах по лотам № 4, № 16, № 17, № 18 расчет по текущему ремонту на 1 листе по лотам № 4Б, № 16, № 17, №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на 3 листах по лоту № 8 и расчет по текущему ремонту на 1 листе по лоту №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по лотам: № 6Б на 2 листах; № 7Б на 2 листах; № 20 на 2 листах; №21 на 2 листах. Расчет по текущему ремонту по лотам: № 6Б на 1 листе; № 7Б на 1 листе; № 20 на 1 листе; №21 на 1 лис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расчеты по содержанию по лоту № 4 на 1 листе, по лоту № 6б на 1 листе, по лоту № 7Б на 1 листе, по лоту № 9 на 1 листе, по лоту № 12 на 1 листе  и </w:t>
            </w:r>
            <w:r>
              <w:rPr>
                <w:sz w:val="14"/>
                <w:szCs w:val="14"/>
                <w:u w:val="single"/>
              </w:rPr>
              <w:t>расчеты по текущему ремонту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№ 6Б на 1 листе, № 7Б на 1 листе. Расчет по текущему ремонту по лотам: № 6Б на 1 листе, № 7Б на 1 листе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,5,9,12,15, 16 на 12 листах по содержанию и на 6 листах по текущему ремонту</w:t>
            </w:r>
          </w:p>
        </w:tc>
      </w:tr>
      <w:tr>
        <w:trPr>
          <w:trHeight w:val="138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10 год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2 листах и расчет по текущему ремонту на 1 л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содержанию на 5 листах по лотам № 4, № 16, № 17, № 18 расчет по текущему ремонту на 1 листе по лотам № 4Б, № 16, № 17, №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на 3 листах по лоту № 8 и расчет по текущему ремонту на 1 листе по лоту №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по  содержанию по лотам: № 6Б на 2 листах; № 7Б на 2 листах; № 20 на 2 листах; №21 на 2 листах. Расчет по текущему ремонту по лотам: № 6Б на 1 листе; № 7Б на 1 листе; № 20 на 1 листе; №21 на 1 лис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расчеты по содержанию по лоту № 4 на 1 листе, по лоту № 6б на 1 листе, по лоту № 7Б на 1 листе, по лоту № 9 на 1 листе, по лоту № 12 на 1 листе и </w:t>
            </w:r>
            <w:r>
              <w:rPr>
                <w:sz w:val="14"/>
                <w:szCs w:val="14"/>
                <w:u w:val="single"/>
              </w:rPr>
              <w:t>расчеты по текущему ремонту</w:t>
            </w:r>
            <w:r>
              <w:rPr>
                <w:sz w:val="14"/>
                <w:szCs w:val="14"/>
              </w:rPr>
              <w:t xml:space="preserve"> по лоту № 4 на 1 листе, по лоту № 6Б на 1 листе, по лоту № 7Б на 1 листе, по лоту № 9 на 1 листе, по лоту № 12 на 1 лис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расчет по  содержанию по лотам: № 6Б на 1 листе, № 7Б на 1 листе. Расчет по текущему ремонту по лотам: № 6Б на 1 листе, № 7Б на 1 листе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,5,9,12,15, 16 на 12 листах по содержанию и на 6 листах по текущему ремонту</w:t>
            </w:r>
          </w:p>
        </w:tc>
      </w:tr>
      <w:tr>
        <w:trPr>
          <w:trHeight w:val="156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3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лотов с 1 по 8 относящихся к категории «б» и для лотов 4 и 9 по 24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 указанием стоимости выполнения работ по месяцам по содержанию городских улиц и дорог в  соответствии с приложением № 8 (только на 2008 г) к КД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на 3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4, расчет на 3 листах по лоту № 16, расчет на 3 листах по лоту № 17, расчет на 2 листах по лоту № 1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на 3 листах по лоту № 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2 листах по лоту №7, расчет на 2 листах по лоту № 20, расчет на 2 листах по лоту № 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лоту №4 на 1 листе, по лоту № 6Б на 1 листе, по лоту № 7Б на 1 листе, по лоту № 9 на 1 листе, по лоту № 12 на 1 лис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1 листе по лоту №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,5,9,12,15, 16 на 12 листах</w:t>
            </w:r>
          </w:p>
        </w:tc>
      </w:tr>
      <w:tr>
        <w:trPr>
          <w:trHeight w:val="54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Магистраль –Строй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 «А.Г.Л. -Дор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МУ № 34»</w:t>
            </w:r>
          </w:p>
        </w:tc>
      </w:tr>
      <w:tr>
        <w:trPr>
          <w:trHeight w:val="54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  <w:lang w:bidi="he-IL"/>
              </w:rPr>
              <w:t>7. Расчет стоимости по текущему ремонту городских улиц и дорог в соответствии с приложением № 8.2 (только на 2008 г)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по лоту № 4 на 1 листе, расчет по лоту № 16 на 1 листе, расчет по лоту № 17 на 1 листе, расчет по лоту № 18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 расчет на 1 листе по лоту № 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1 листе по лоту №7, расчет на 1 листе по лоту № 20, расчет на 1 листе по лоту № 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ы по лоту № 4 на 1 листе, по лоту № 6Б на 1 листе, по лоту № 7Б на 1 листе, по лоту № 9 на 1 листе, по лоту № 12 на 1 лис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 расчет на 1 листе по лоту № 6, расчет на 1 листе по лоту №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,5,9,12,15, 16 на 6 листах</w:t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  <w:r>
              <w:rPr>
                <w:rFonts w:cs="Georgia" w:ascii="Georgia" w:hAnsi="Georgia"/>
                <w:sz w:val="14"/>
                <w:szCs w:val="14"/>
              </w:rPr>
              <w:t>. Д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безналичного перечисления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)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внесения наличных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оригинал квитанции об оплате.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о п/п № 143 от 25.03.2008 на сумму 3 940 000 рублей – обеспечение заявки по лоту № 11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по счету не представлен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19 от 24.03.2008 – обеспечение заявки по лоту № 4 на сумму 858 369,27 рубл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20 от 24.03.2008 – обеспечение заявки по лоту № 16 на сумму 2 708 973,51 рубля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21 от 24.03.2008 – обеспечение заявки по лоту № 17 на сумму 1 448 379,02 рубл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222 от 24.03.2008 – обеспечение заявки по лоту № 18 на сумму 1 100 514,04 рубле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по счету за 24.03.20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оригинал п/п №165 от 24.03.2008 – обеспечение заявки по лоту №8 на сумму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268 029, 27 руб. на 1 листе 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гинал выписки по счету  за 24.03.2008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пия п/п №645 от 27.03.2008 – обеспечение заявки по лоту №6 на сумму 887 334,86 руб.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пия п/п №646 от 27.03.2008 – обеспечение заявки по лоту №7 на сумму 2 175 860,34 руб.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пия п/п №647 от 27.03.2008 – обеспечение заявки по лоту №20 на сумму 1 935 885,80 руб.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я п/п №648 от 27.03.2008 – обеспечение заявки по лоту №21 на сумму 1 817 314,35 руб.;    копия выписки за 27.03.2008 на 1 лис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2 от 25.03.2008 – обеспечение заявки по лоту № 4 на сумму 858 369,27 рублей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70 от 25.03.2008 – обеспечение заявки по лоту № 6 на сумму 887 334,86 рубля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71 от 25.03.2008 – обеспечение заявки по лоту № 7 на сумму 2 175 860,34 рублей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3 от 25.03.2008 – обеспечение заявки по лоту № 9 на сумму 3 353 056,25 рубл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69 от 25.03.2008 – обеспечение заявки по лоту № 12 на сумму 1 645 425,49 рубле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выписка по счету за 24.03.2008 на 1 лист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п/п №12 от 25.03.2008 – обеспечение заявки по лоту №7 на сумму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175 860,34 на 1 листе;  п/п №11 от 25.03.2008 – обеспечение заявки по лоту №6 на сумму 887 334,86 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по счету  за 25.03.2008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73 от 27.03.2008 по лоту № 1 – 7706655,45 рублей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59 от 24.03.2008 по лоту № 5 – 4259071,90 рубль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58 от 24.03.2008 по лоту № 9 – 3353056,30 рублей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60 от 24.03.2008 по лоту № 12 – 1645425,50 рублей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064 от 25.03.2008 по лоту № 15 – 3062312,20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 № 1065 от 25.03.2008 по лоту № 16 – 2708973,55 . Представлены выписки по счету на 6 лис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9"/>
        <w:gridCol w:w="1992"/>
        <w:gridCol w:w="1800"/>
        <w:gridCol w:w="1980"/>
        <w:gridCol w:w="1980"/>
        <w:gridCol w:w="1800"/>
        <w:gridCol w:w="1800"/>
        <w:gridCol w:w="1980"/>
        <w:gridCol w:w="1980"/>
      </w:tblGrid>
      <w:tr>
        <w:trPr>
          <w:trHeight w:val="625" w:hRule="atLeast"/>
        </w:trPr>
        <w:tc>
          <w:tcPr>
            <w:tcW w:w="1638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  <w:t xml:space="preserve">Конверты №№ 7-14 с заявками на участие в открытом конкурсе участников размещения заказа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оммандитное товарищество «Пермская ДПМК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.Опись документов, входящих в состав заявки с указанием номеров страниц каждого документ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а 2 листа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64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. Предложения участника размещения заказа об условиях исполнения МК (Приложение № 3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3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5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на 3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3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на 2 листах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на 4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на 3 листах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6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3. Сведения об участника 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: адрес: 614500, г. Пермь, ш. Космонавтов, 308а, тел/факс: 296-33-29, генеральный директор – Трухин Михаил Петрови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68 г. Пермь, ул. Луначарского, 105, директор – Колчанов Юрий Леонидови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47 г. Пермь, ул. Волочаевская, д.5, генеральных директор – Вихарев М. Ф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: адрес: 614068, г. Пермь, ул. Хохрякова, 25, оф.19, тел/факс:236-83-87, генеральный директор – Варданян Гагик Азизови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107 г. Пермь, ул. Волочаевская, д.3, директор – Виниченко Б.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33 г. Пермь, ул. Васильева, 5/Б, генеральный директор – Горбунов Ю.В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на 1 листе: адрес: 614077, г. Пермь, ул. Б.Гагарина, 74-302, тел/факс 261-80-51, директор – Микаелян М.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ГРЮЛ или ЕГРИП (нотариально заверенную копию такой выписки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нотариально заверенная копия выписки из ЕГРЮЛ от 11.03.2008 на 10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оригинал выписки   из ЕГРЮЛ № 1463 от 14.03.2008 г. на  9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оригинал выписки из ЕГРЮЛ  № 1198 от 24.03.2008 г. на  3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оригинал выписки  из ЕГРЮЛ  № 4004 от 25.03.2008 г. на 4 листах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оригинал выписки из ЕГРЮЛ  № 384 от 25.03.2008 г. на  6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ригинал выписки из ЕГРЮЛ № 3588 от 18.03.2008 г. на  5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оригинал выписки из ЕГРЮЛ № 1567 от 19.03.2008 г. на  4 листа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4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5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ind w:hanging="0"/>
              <w:textAlignment w:val="baselin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Normal"/>
              <w:spacing w:lineRule="exact" w:line="200"/>
              <w:rPr>
                <w:bCs/>
                <w:sz w:val="14"/>
                <w:szCs w:val="14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14"/>
                <w:szCs w:val="14"/>
              </w:rPr>
              <w:t>в случае если заявка подписана не руководителем организации – доверенность в соответствии с Приложением № 5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о Решение от 26 января 204 г.о назначении директора  Трухина М.П. на 1 листе, Приказ № 49 от 01.03.2007 об изменении наименования должностей на 1 листе, учредительный договор на 15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а доверенность № 15 от 21.03.2008 г. на заместителя директора Голдырева Д.В., устав общества на 14 листах, решение № 2 от 24.05.2007 г. о назначении директора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о Решение № 1 от 22.01.2008 г. об учреждении общества  на 1 листе и выписка из устава общества на 3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Устав общества на 4 листах, решение о возложении обязанностей директора от 22.03.2004 г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Решение № 6 от 29.12.2007 о продлении полномочий директора, устав общества на 3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протокол № 1/2007 от 05.03.2007 общего собрания о назначении директора на 1 листе, устав общества на 15 листах, учредительный договор на 3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ы Решение № 1 о создании общества  на 1 листе и устав общества на 4 листа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5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оммандитное товарищество «Пермская ДПМК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</w:r>
          </w:p>
        </w:tc>
      </w:tr>
      <w:tr>
        <w:trPr>
          <w:trHeight w:val="698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855" w:hRule="atLeast"/>
        </w:trPr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6. Расчет стоимости выполнения работ по содержанию городских улиц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6.1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</w:rPr>
              <w:t>для лотов 1,2,3,5,8 относящихся к категории «а»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8.1. (только на 2008 г.) к КД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 лота № 1а на 1 лист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с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2а, 3а на 2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29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2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всех лотов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тоимости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соответствии с приложением № 2 к КД по каждому году отдельно: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2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8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 расчеты по содержанию по лоту № 13 на 3 листах, по лоту № 14 на 2 листах, и расчеты по текущему ремонту по лоту № 13 на 1 листе, по лоту № 14 на 1 листе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ов № 1, 10, 11, 19,20,21,24 на 14 листах по содержанию и на 2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7, 18, 22 на 6 листах по содержанию и на 3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2,3, 12 на 6 листах по содержанию и на 3 листах по текущему ремон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а № 23 на 2 листах по содержанию и на 1 листе по текущему ремон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10, 19, 20, 21 на 8 листах по содержанию и на 4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4, 16 на 2 листах по содержанию и на 1 листе по текущему ремонту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9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09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содержанию по лоту № 13 на 3 листах, по лоту № 14 на 2 листах, и расчеты по текущему ремонту по лоту № 13 на 1 листе, по лоту № 14 на 1 листе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ов № 1, 10, 11, 19,20,21,24 на 14 листах по содержанию и на 2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7, 18, 22 на 6 листах по содержанию и на 3 листе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2,3, 12 на 6 листах по содержанию и на 3 листах по текущему ремон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а № 23 на 2 листах по содержанию и на 1 листе по текущему ремон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10, 19, 20, 21 на 8 листах по содержанию и на 4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4, 16 на 2 листах по содержанию и на 1 листе по текущему ремонту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15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sz w:val="14"/>
                <w:szCs w:val="14"/>
                <w:lang w:bidi="he-IL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>2010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содержанию по лоту № 13 на 2 листах, по лоту № 14 на 2 листах, и расчеты по текущему ремонту по лоту № 13 на 1 листе, по лоту № 14 на 1 листе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ов № 1, 10, 11, 19,20,21,24 на 14 листах по содержанию и на 2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17, 18, 22 на 6 листах по содержанию и на 3 листе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2,3, 12 на 6 листах по содержанию и на 3 листах по текущему ремон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а № 23 на 2 листах по содержанию и на 1 листе по текущему ремон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10, 19, 20, 21 на 8 листах по содержанию и на 4 листах по текущему ремон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4, 16 на 2 листах по содержанию и на 1 листе по текущему ремонту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1" w:hRule="atLeast"/>
        </w:trPr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6.3. </w:t>
            </w:r>
            <w:r>
              <w:rPr>
                <w:rFonts w:cs="Georgia" w:ascii="Georgia" w:hAnsi="Georgia"/>
                <w:b/>
                <w:sz w:val="14"/>
                <w:szCs w:val="14"/>
                <w:u w:val="single"/>
                <w:lang w:bidi="he-IL"/>
              </w:rPr>
              <w:t>для лотов с 1 по 8 относящихся к категории «б» и для лотов 4 и 9 по 24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  <w:lang w:bidi="he-IL"/>
              </w:rPr>
              <w:t>расчет с указанием стоимости выполнения работ по месяцам по содержанию городских улиц и дорог в  соответствии с приложением № 8 (только на 2008 г) к КД</w:t>
            </w:r>
            <w:r>
              <w:rPr>
                <w:rFonts w:cs="Georgia" w:ascii="Georgia" w:hAnsi="Georgia"/>
                <w:b/>
                <w:sz w:val="14"/>
                <w:szCs w:val="14"/>
                <w:lang w:bidi="he-IL"/>
              </w:rPr>
              <w:t xml:space="preserve"> 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лоту № 13 на 2 листах, по лоту № 14 на 2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ов № 1, 10, 11, 19,20,21,24 на 7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 № 17,18,22 на 7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для лотов № 2,3, 12 на 6 листах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а № 23 на 4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для лотов №10, 19, 20, 21 на 8 листах по содержанию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4, 16 на 3 листа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  <w:lang w:bidi="he-IL"/>
              </w:rPr>
              <w:t>7. Расчет стоимости по текущему ремонту городских улиц и дорог в соответствии с приложением № 8.2 (только на 2008 г)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расчеты по лоту № 13 на 1 листе, по лоту № 14 на 1 лис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а для лотов № 1, 10, 11, 19,20,21,24 на 7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для лотов № 17,18, 22 на 3 листах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 для лотов № 2,3, 12 на 3 листа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а для лота № 23 на 1 листе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редставлен для лотов №10, 19, 20, 21 на 4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ставлен для лотов №10, 19, 20, 21 на 4 листах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лотов № 4, 16 на 1 листе </w:t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азвание участник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размещения заказ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оммандитное товарищество «Пермская ДПМК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Бор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Камаснаб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Документы,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ходящие в составе заявк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3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/>
                <w:sz w:val="14"/>
                <w:szCs w:val="14"/>
              </w:rPr>
              <w:t>8</w:t>
            </w:r>
            <w:r>
              <w:rPr>
                <w:rFonts w:cs="Georgia" w:ascii="Georgia" w:hAnsi="Georgia"/>
                <w:sz w:val="14"/>
                <w:szCs w:val="14"/>
              </w:rPr>
              <w:t>. Д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безналичного перечисления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1)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4"/>
                <w:szCs w:val="14"/>
                <w:u w:val="single"/>
              </w:rPr>
              <w:t>в случае внесения наличных денежных средств</w:t>
            </w:r>
            <w:r>
              <w:rPr>
                <w:rFonts w:cs="Georgia" w:ascii="Georgia" w:hAnsi="Georgia"/>
                <w:bCs/>
                <w:sz w:val="14"/>
                <w:szCs w:val="14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sz w:val="14"/>
                <w:szCs w:val="14"/>
              </w:rPr>
              <w:t>оригинал квитанции об оплате.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ое поручение № 712 от 19.03.2008 – обеспечение заявки по лоту № 13 на сумму 8 145 000,00 рубл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ое поручение № 713 от 19.03.2008 – обеспечение заявки по лоту № 14 на сумму 2 330 000,00 рубле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выписки за 19.03.2008 на 2 листа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755 от 26.03.2008 по лоту № 21 – 1817315,0 рублей, п/п № 754 от 26.03.2008 по лоту № 20 – 1935886,0 рублей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752 от 26.03.2008 по лоту № 11 – 3939411,0 рублей, п/п № 751 от 26.03.2008 по лоту № 10 – 4860808,0 рублей, п/п № 753 от 26.03.2008 по лоту  № 19 – 6002394,0 рублей, п/п № 756 от 26.03.2008 по лоту № 24 – 3577872,0 рублей, п/п № 750 от 26.03.2008 по лоту № 1 – 7706656,0 рублей, представлена выписка по счету на 1 листе за 26.03.2008 г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ы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/п № 2345 от 25.03.2008 г. по лоту № 17  - 1448379,0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2348 от 25.03.2008 г. по лоту № 18 – 1100514,04, п/п № 2346 от 25.03.2008 г. по лоту № 22 – 1726454,7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 выписки за 25.03.2008 г.  на 3 листа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: п/п № 165 от 24.03.2008 г. по лоту № 2  - 3630285,69, выписка по счету за 24.03.2008 г.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64 от 21.03.2008 г. по лоту № 3 – 1712856,54, выписка по счету за 21.03.2008, п/п № 168 от 25.03.2008 г. по лоту № 12 – 1645425,49, выписка по счету за 25.03.2008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: п/п № 208 от 25.03.2008 г. по лоту № 23  - 4925688,4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выписка за 25.03.2008 г.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ы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194 от 26.03.2008 по лоту № 10 на сумму 4 860 807,81 рубл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195 от 26.03.2008 по лоту № 19 на сумму 6 002 393,79 рубл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/п № 196 от 26.03.2008 по лоту № 20 на сумму 1 935 885,81  рублей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№ 197 от 26.03.2008 по лоту № 21 на сумму 1 817 314,35  рубле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ена выписки по счету за 26.03.2008 на 4 листа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едставлены: п/п № 40 от 27.03.2008 г. по лоту № 4  - 858369,2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/ № 42 от 27.03.2008 г. по лоту № 16 – 2708973,5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ставлена выписка за 27.03.2008 г. 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/>
  <dc:language>en-US</dc:language>
  <cp:lastModifiedBy>Sotrudnik</cp:lastModifiedBy>
  <cp:lastPrinted>2008-03-28T16:34:00Z</cp:lastPrinted>
  <dcterms:modified xsi:type="dcterms:W3CDTF">2008-03-31T09:13:00Z</dcterms:modified>
  <cp:revision>194</cp:revision>
  <dc:subject/>
  <dc:title>                                                                                                                              </dc:title>
</cp:coreProperties>
</file>