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22"/>
        <w:gridCol w:w="927"/>
        <w:gridCol w:w="927"/>
        <w:gridCol w:w="968"/>
        <w:gridCol w:w="993"/>
        <w:gridCol w:w="984"/>
        <w:gridCol w:w="975"/>
        <w:gridCol w:w="1115"/>
        <w:gridCol w:w="987"/>
        <w:gridCol w:w="1080"/>
        <w:gridCol w:w="1013"/>
        <w:gridCol w:w="994"/>
        <w:gridCol w:w="994"/>
        <w:gridCol w:w="935"/>
        <w:gridCol w:w="991"/>
      </w:tblGrid>
      <w:tr>
        <w:trPr>
          <w:trHeight w:val="518" w:hRule="atLeast"/>
        </w:trPr>
        <w:tc>
          <w:tcPr>
            <w:tcW w:w="16349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2 к протоколу № </w:t>
            </w:r>
            <w:r>
              <w:rPr>
                <w:sz w:val="22"/>
                <w:szCs w:val="22"/>
              </w:rPr>
              <w:t>48К/2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 28.03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аблица предложений участников размещения заказа по конкурсу на выполнение работ по содержанию и текущему ремонту городских улиц и дорог в период с 11.04.2008 г. по 20.12.2010 г.</w:t>
            </w:r>
          </w:p>
        </w:tc>
      </w:tr>
      <w:tr>
        <w:trPr>
          <w:trHeight w:val="838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330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Критерии оценки 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bCs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bCs/>
                <w:sz w:val="14"/>
                <w:szCs w:val="14"/>
              </w:rPr>
              <w:t>Лот № 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4 133 108,5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4 133 108,52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3 360 512,52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, сумма контракта по годам: 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7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 721 638,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846 504,7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 846 504,7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 846 504,7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75 13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75 134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720 130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 504 611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9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327 211,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 327 211,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 327 211,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77 40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177 400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879 508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 906 858,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420 342,7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9 420 342,7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9 420 342,7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86 516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486 516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166 816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75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6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4"/>
                <w:szCs w:val="14"/>
              </w:rPr>
              <w:t>Лот № 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1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6"/>
                <w:szCs w:val="16"/>
              </w:rPr>
              <w:t>72 605 713,85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5 346 231,55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9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, сумма контракта по годам: 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 709 673,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22 763,0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909 392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86 91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328 219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 915 368,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126 675,7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 615 899,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88 693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509 822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4"/>
                <w:szCs w:val="14"/>
              </w:rPr>
              <w:t>29 980 671,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985 622,9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 287 361,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95 04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695 53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4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18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351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омер конверт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4"/>
                <w:szCs w:val="14"/>
              </w:rPr>
              <w:t>Лот № 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34 257 130,80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 830 314,67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 188 486,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82 762,6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663 837,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5 723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05 149,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 051 477,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8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89 304,1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800 386,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62 173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45 955,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 017 167,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6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694 998,2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525 038,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22 168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89 947,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0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70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4"/>
                <w:szCs w:val="14"/>
              </w:rPr>
              <w:t>Лот № 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167 385,3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5 312 692,70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 167 385,31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5 451 060,65</w:t>
            </w:r>
          </w:p>
        </w:tc>
      </w:tr>
      <w:tr>
        <w:trPr>
          <w:trHeight w:val="258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 229 545,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11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85 399,4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76 685,0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85 399,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876 685,08</w:t>
            </w:r>
          </w:p>
        </w:tc>
      </w:tr>
      <w:tr>
        <w:trPr>
          <w:trHeight w:val="18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144 145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29 732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144 145,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029 732,0</w:t>
            </w:r>
          </w:p>
        </w:tc>
      </w:tr>
      <w:tr>
        <w:trPr>
          <w:trHeight w:val="66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6 721 107,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13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487 722,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884 541,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487 722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 939 505,54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233 385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97 716,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233 385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110 046,0</w:t>
            </w:r>
          </w:p>
        </w:tc>
      </w:tr>
      <w:tr>
        <w:trPr>
          <w:trHeight w:val="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7 216 732,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892 071,6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 245 068,6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892 071,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5 302 897,03</w:t>
            </w:r>
          </w:p>
        </w:tc>
      </w:tr>
      <w:tr>
        <w:trPr>
          <w:trHeight w:val="36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324 660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178 949,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324 660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192 195,0</w:t>
            </w:r>
          </w:p>
        </w:tc>
      </w:tr>
      <w:tr>
        <w:trPr>
          <w:trHeight w:val="10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6 мес.</w:t>
            </w:r>
          </w:p>
        </w:tc>
      </w:tr>
      <w:tr>
        <w:trPr>
          <w:trHeight w:val="84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129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5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 181 437,5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5 160 000,00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4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6 383 845,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8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5 242 732,7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 239 686,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141 112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141 112,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3 171 769,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1 941 647,6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1 932 452,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5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230 121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230 121,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8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5 625 823,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4 304 675,4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4 295 480,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321 147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321 147,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57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6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2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746 697,20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 039 259,98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 653 790,29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 374 719,51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 862 008,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722 162,9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311 925,6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401 688,9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 204 988,7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6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139 845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57 473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05 336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23 278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6 694 593,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465 838,9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646 364,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820 665,9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427 064,7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228 754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32 153,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83 756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95 292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7 190 094,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870 414,1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982 811,9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178 385,9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755 153,0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319 680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108 532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163 956,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68 941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87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2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7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01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 517 206,8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 923 006,75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 385 332,03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 251 379,53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2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9 263 510,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7 261 782,8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169 381,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406 210,5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882 271,4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01 728,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81 459,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65 503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21 406,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6 515 935,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4 358 069,7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 204 674,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 663 778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631 663,7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157 865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12 608,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03 225,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47 870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7 737 760,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5 420 216,9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 108 149,5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 602 539,8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 490 959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317 543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46 737,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44 073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77 208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яце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4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8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22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 360 585,40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9 660 587,7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4 899 457,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2 896 146,3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 924 036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03 311,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42  86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48 438 717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6 279 143,6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 266 526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159 573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78 81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52 022 410,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9 703 034,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 830 487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319 376,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17 85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5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9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01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 061 124,99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 659 260,22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7 040 000,00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3 928 537,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0 659 814,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846 596,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656 811,8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5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268 723,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713 033,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268 723,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1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5 619 258,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2 095 568,3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 338 576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 086 506,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523 690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924 676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523 690,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7 513 328,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3 728 894,2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 695 297,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 719 832,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784 434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141 079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784 434,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0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 216 156,07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6 730 369,07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9 438 863,99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0 523 048,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7 374 946,3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 374 946,3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 984 950,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148 102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044 769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896 254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6 983 207,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3 589 552,5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 589 552,5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 902 339,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393 65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209 248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122 211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9 709 900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6 065 124,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 065 124,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 179 871,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644 776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446 729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353 237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3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0 ме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4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 788 210,37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0 830 601,1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6 891 142,53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2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7 527 185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3 394 507,5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 041 646,7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243 777,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132 678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715 293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636 752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9 538 002,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5 082 970,2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 549 590,2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 157 347,4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455 032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005 073,7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920 423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1 723 022,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6 938 322,5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217 552,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 722 301,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784 70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301 445,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210 541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86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22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 908 509,86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 983 983,92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2 880 000,00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 617 071,84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7 733 485,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731 255,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699 278,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727 203,4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157 137,5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02 230,6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41 828,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02 230,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02 005,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2 138 422,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9 980 015,6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183 268,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967 786,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982 409,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158 407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69 886,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158 407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42 567,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3 036 601,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0 718 474,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788 863,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706 245,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646 640,7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318 127,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00 858,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318 127,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86 311,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2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3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 795 199,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1 167 24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2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5 059 333,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5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9 505 170,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 210 082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554 163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498 6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7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61 590 168,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5 602 794,5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 046 886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987 37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927 38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48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66 145 697,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9 715 242,5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9 118 072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430 45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366 1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2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6 445 250,7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5 980 799,2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81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6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6"/>
                <w:szCs w:val="16"/>
              </w:rPr>
              <w:t>10 727 757,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57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7 281 852,7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 209 0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9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445 905,1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411 443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6"/>
                <w:szCs w:val="16"/>
              </w:rPr>
              <w:t>17 221 225,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3 506 534,4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 371 47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714 690,8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677 54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6"/>
                <w:szCs w:val="16"/>
              </w:rPr>
              <w:t>18 496 267,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4 506 698,8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 361 60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989 568,7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949 702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5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5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9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 246 243,43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1 220 000,00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2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3 671 001,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0 942 971,9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939 242,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728 03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728 030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2 939 139,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9 998 318,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 987 061,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940 821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940 821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2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4 636 102,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1 477 672,3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 466 415,5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158 43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158 430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6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 179 470,1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 351 481,61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4 150 000,00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4 426 481,48</w:t>
            </w:r>
          </w:p>
        </w:tc>
      </w:tr>
      <w:tr>
        <w:trPr>
          <w:trHeight w:val="22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8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1 972 206,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0 063 158,7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051 075,2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058 970,4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8 251 620,95</w:t>
            </w:r>
          </w:p>
        </w:tc>
      </w:tr>
      <w:tr>
        <w:trPr>
          <w:trHeight w:val="24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909 048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527 248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09 048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565 419,50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0 351 073,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8 293 116,5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 634 975,9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 280 475,5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4 999 957,33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57 957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53 227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57 957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687 518,50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1 856 189,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9 645 948,9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 716 763,9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 633 307,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6 109 571,70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210 241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68 191,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210 241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812 393,50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е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.</w:t>
            </w:r>
          </w:p>
        </w:tc>
      </w:tr>
      <w:tr>
        <w:trPr>
          <w:trHeight w:val="105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7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967 580,29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 175 344,95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3 175 344,95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2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6 783 017,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293 383,3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435 210,7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 435 210,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489 63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91 723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991 723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0 696 735,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8 012 913,5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410 609,9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6 410 609,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683 822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147 051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147 051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1 487 827,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8 605 396,3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884 809,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6 884 809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882 431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305 941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305 941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0 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8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010 280,7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 609 364,29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0 689 244,36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5 268 119,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374 283,4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700 051,9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 171 513,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893 836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515 079,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780 199,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8 072 340,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030 782,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824 837,4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5 669 084,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41 558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33 247,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 919 06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8 669 821,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477 187,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182 041,8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6 088 301,5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192 63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54 106,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061 07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8 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2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83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19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 047 875,67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9 447 608,67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0 444 059,04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7 477 580,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1 815 856,7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 815 856,7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 070 393,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661 724,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524 318,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208 981,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44 633 899,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8 530 550,6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 530 550,6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 448 116,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103 348,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880 158,7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615 074,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47 936 395,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8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1 381 414,8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1 381 414,8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 070 886,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554 980,9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315 309,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030 607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8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0 ме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 717 716,0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 717 716,01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2 871 331,8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 620 389,71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8 835 486,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730 522,8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730 522,8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768 956,1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272 083,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5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104 96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104  964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732 374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856 564,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5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4 408 05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060 89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060 894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286 936,6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176 021,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347 15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347 159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945 505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079 476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5 474 176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879 338,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879 338,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974 100,6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928 990,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 594 838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594 838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163 459,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307 253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яце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 ме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0 ме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5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55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2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 346 286,9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 346 286,92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 857 914,88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 438 585,65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1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8 202 926,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272 059,8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 272 059,8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265 108,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770 314,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1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 930 867,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30 867,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699 165,9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76 378,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3 569 611,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0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488 134,6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488 134,6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9 688 828,04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569 053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8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081 477,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81 477,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831 696,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14 989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9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4 573 748,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2 338 243,1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 388 243,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405 867,4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351 114,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235 50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235 505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967 248,7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056 734,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66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есяце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0 ме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2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4 529 094,28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3 825 874,03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8 174 765,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 045 546,3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5 912 944,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129 21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086 623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2 706 725,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0 411 426,4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 203 637,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295 29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249 402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3 647 603,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182 458,4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0 957 420,3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 465 14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 415 846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 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5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66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23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 513 768,62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93 525 505,08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2 337 042,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7 929 783,7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6 810 110,3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407 25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 407 259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6 729 408,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1 978 384,6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0 134 558,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751 024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 751 024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9 447 317,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4 344 731,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2 319 967,5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5 102 586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5 102 586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 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Лот № 24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4"/>
                <w:szCs w:val="14"/>
              </w:rPr>
              <w:t>Общая сумма контракта</w:t>
            </w:r>
          </w:p>
        </w:tc>
        <w:tc>
          <w:tcPr>
            <w:tcW w:w="12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 557 428,40</w:t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0 752 294,90</w:t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.ч., сумма контракта по годам: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6 124 870,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954 349,8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 019 977,8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170 521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670 053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009 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6 727 319,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2 231 490,7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 735 165,4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495 829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956 331,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8 705 237,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4"/>
                <w:szCs w:val="14"/>
              </w:rPr>
              <w:t xml:space="preserve">содержание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3 876 734,8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 121 684,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61" w:hRule="atLeast"/>
        </w:trPr>
        <w:tc>
          <w:tcPr>
            <w:tcW w:w="2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«Магистраль –Строй»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Пламя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ООО  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«А.Г.Л. -Дорстройинвест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ЗАО «Трест Спецстрой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Росдорстрой»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Стройинвест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СМУ № 34»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Титов С.И. КТ «Пермская ДПМ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Дорстройтранс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Автотекс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Стройцентр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Бор»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ОО «Камаснаб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ПДСК»</w:t>
            </w:r>
          </w:p>
        </w:tc>
      </w:tr>
      <w:tr>
        <w:trPr>
          <w:trHeight w:val="284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Номер конверта 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4 828 503,0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 249 083,0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гарантии качества на текущий ремон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24 ме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ме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Галиханов Д.К.</w:t>
            </w:r>
          </w:p>
        </w:tc>
      </w:tr>
      <w:tr>
        <w:trPr>
          <w:trHeight w:val="28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38:00Z</dcterms:created>
  <dc:creator>Sotrudnik</dc:creator>
  <dc:description/>
  <dc:language>en-US</dc:language>
  <cp:lastModifiedBy>Sotrudnik</cp:lastModifiedBy>
  <cp:lastPrinted>2008-03-29T14:18:00Z</cp:lastPrinted>
  <dcterms:modified xsi:type="dcterms:W3CDTF">2008-03-31T03:38:00Z</dcterms:modified>
  <cp:revision>197</cp:revision>
  <dc:subject/>
  <dc:title/>
</cp:coreProperties>
</file>