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иректо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ОУ «Средня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бщеобразовательная школа № 2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Е.М. Погреб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……………………………………………………………………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е 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………………………………………………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ля физических л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 реквизиты……………………………………………………………. .………………………………………………………………………………………………………………………………………………………………………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тир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учив направленный Вами запрос котировки, мы, нижеподписавшиеся, предлагаем выполнить поставку ученической мебели для  МОУ «Средняя общеобразовательная школа № 25» на общую сумму ________ тыс. руб. (________________________________________________________________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обязуемся в случае принятия нашей котировки выполнить поставку ученической мебели для  МОУ «Средняя общеобразовательная школа № 25»  , мы согласны с порядком платежей, приведенных в запросе котир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 контракта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признаем, что направление заказчиком запроса котировки и предо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должность)                                                                                                                     (подпись, 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28:00Z</dcterms:created>
  <dc:creator>КОМПИК</dc:creator>
  <dc:description/>
  <cp:keywords/>
  <dc:language>en-US</dc:language>
  <cp:lastModifiedBy>КОМПИК</cp:lastModifiedBy>
  <cp:lastPrinted>2007-10-25T14:32:00Z</cp:lastPrinted>
  <dcterms:modified xsi:type="dcterms:W3CDTF">2008-04-01T10:28:00Z</dcterms:modified>
  <cp:revision>2</cp:revision>
  <dc:subject/>
  <dc:title>                               Директору</dc:title>
</cp:coreProperties>
</file>