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мягкого инвентаря для МДОУ «Детский сад № 40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54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 60х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атрацник тик 600* 1400мм (на зам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140х110 п/шер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 30х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300х5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 бязь цветной 110х140 пл.142 гр.*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ло 1400х1100 мм гобелен ГОСТ: 17-10-028-2000; 7779-75, 28253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ерть лен 140х14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тук клеен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/б белый с отделкой р. 50-52, ГОСТ: 12.4.132-83 (с отдел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/б белый с отделкой р. 52-54, ГОСТ: 12.4.132-83 (с отдел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для няни (брюки, халат укороченный) р.48 – 50 рост, 164-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38:00Z</dcterms:created>
  <dc:creator>Любовь</dc:creator>
  <dc:description/>
  <cp:keywords/>
  <dc:language>en-US</dc:language>
  <cp:lastModifiedBy>Любовь</cp:lastModifiedBy>
  <cp:lastPrinted>2008-04-01T15:16:00Z</cp:lastPrinted>
  <dcterms:modified xsi:type="dcterms:W3CDTF">2008-04-01T09:16:00Z</dcterms:modified>
  <cp:revision>9</cp:revision>
  <dc:subject/>
  <dc:title>Техническое задание</dc:title>
</cp:coreProperties>
</file>