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2"/>
          <w:szCs w:val="22"/>
        </w:rPr>
      </w:pPr>
      <w:r>
        <w:rPr>
          <w:caps w:val="false"/>
          <w:smallCaps w:val="false"/>
          <w:sz w:val="24"/>
        </w:rPr>
        <w:t xml:space="preserve">ПРОТОКОЛ № </w:t>
      </w:r>
      <w:r>
        <w:rPr>
          <w:caps/>
          <w:sz w:val="22"/>
          <w:szCs w:val="22"/>
        </w:rPr>
        <w:t>48К ⁄ 2 ⁄ 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Cs w:val="24"/>
        </w:rPr>
        <w:t>«Выполнение работ по содержанию и текущему ремонту городских улиц и дорог в период с 11.04.2008 г. по 20.12.2010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«01» апреля 2008 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</w:t>
      </w:r>
      <w:r>
        <w:rPr>
          <w:bCs/>
          <w:sz w:val="22"/>
          <w:szCs w:val="22"/>
        </w:rPr>
        <w:t xml:space="preserve"> </w:t>
      </w:r>
      <w:r>
        <w:rPr/>
        <w:t xml:space="preserve">заседание конкурсной (аукционной) комиссии по размещению заказов на выполнение работ по строительству, реконструкции, капитальному ремонту и содержанию автомобильных дорог и объектов дорожного хозяйства по рассмотрению заявок на участие в конкурсе </w:t>
      </w:r>
      <w:r>
        <w:rPr>
          <w:szCs w:val="24"/>
        </w:rPr>
        <w:t>«Выполнение работ по содержанию и текущему ремонту городских улиц и дорог в период с 11.04.2008 г. по 20.12.2010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редседатель комиссии:                                          Ширяева Л.Н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Заместитель председателя комиссии </w:t>
        <w:tab/>
        <w:t>Самойленко Т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Галиханов Д.К.</w:t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>
          <w:b/>
          <w:sz w:val="24"/>
          <w:szCs w:val="24"/>
        </w:rPr>
        <w:t>Общие сведения о конкурс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Конкурс состоит из 24 лотов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Лимит финансирования: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- на 2008 г. -  344 604532,68  рубля;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- на 2009 г. - 605 938 171,32 рубль;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- на 2010 г. - 650 756 757,24  рублей;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городской бюджет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/>
        <w:t>Начальная (максимальная) цена контрактов составляет:</w:t>
      </w:r>
    </w:p>
    <w:tbl>
      <w:tblPr>
        <w:tblW w:w="128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1216"/>
        <w:gridCol w:w="1216"/>
        <w:gridCol w:w="1136"/>
        <w:gridCol w:w="1216"/>
        <w:gridCol w:w="1216"/>
        <w:gridCol w:w="1136"/>
        <w:gridCol w:w="1216"/>
        <w:gridCol w:w="1216"/>
        <w:gridCol w:w="1136"/>
      </w:tblGrid>
      <w:tr>
        <w:trPr>
          <w:trHeight w:val="27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ов 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МК</w:t>
            </w:r>
          </w:p>
        </w:tc>
        <w:tc>
          <w:tcPr>
            <w:tcW w:w="35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35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35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</w:t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</w:t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</w:t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</w:t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</w:t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133 108,5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21 638,7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46 504,7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5 134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04 611,0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27 211,0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7 400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06 858,7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20 342,7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6 516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605 713,8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09 673,0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22 763,0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6 910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15 368,7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26 675,7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8 693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80 671,9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85 622,9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5 049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57 130,8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88 486,2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2 762,6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5 723,6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51 477,5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89 304,1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2 173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17 167,0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94 998,2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2 168,8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67 385,3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9 545,0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5 399,4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145,6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21 107,8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87 722,0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3 385,8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6 732,4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2 071,6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4 660,8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181 437,5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83 845,1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42 732,7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 112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71 769,2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41 647,6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 121,6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25 823,0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04 675,4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1 147,6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46 697,2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2 008,5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2 162,9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9 845,6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94 593,7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5 838,9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8 754,8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90 094,9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0 414,1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9 680,8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17 206,8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63 510,9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61 782,8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1 728,1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15 935,1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58 069,7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7 865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37 760,7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20 216,9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7 543,8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360 585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99 457,4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96 146,3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3 311,1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438 717,0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79 143,6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9 573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22 410,8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03 034,0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9 376,8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61 124,9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28 537,4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59 814,1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723,3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19 258,7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95 568,3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3 690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13 328,8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28 894,2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4 434,6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216 156,0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23 048,3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74 946,3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8 102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983 207,5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9 552,5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3 655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709 900,1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65 124,1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4 776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88 210,3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27 185,5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94 507,5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2 678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38 002,2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82 970,2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55 032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23 022,5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38 322,5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4 700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08 509,8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3 485,8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1 255,2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 230,6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38 422,6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80 015,6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8 407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 601,3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18 474,3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8 127,05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795 199,2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59 333,1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05 170,1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4 163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90 168,5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2 794,5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7 374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45 697,5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15 242,5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30 455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45 250,7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27 757,8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1 852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5 905,1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21 225,2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6 534,4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4 690,8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96 267,5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6 698,8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9 568,74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46 243,4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1 001,9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2 971,9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8 030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39 139,1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98 318,1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0 821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36 102,3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77 672,3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8 430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79 470,1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72 206,7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63 158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9 048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51 073,5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93 116,5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7 957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56 189,9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45 948,9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0 241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67 580,2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3 017,3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93 383,3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 634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6 735,5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2 913,5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3 822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7 827,3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5 396,3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31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10 280,7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8 119,4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4 283,4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 836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72 340,1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30 782,1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1 558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9 821,1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7 187,1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2 634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47 875,6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77 580,8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15 856,7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1 724,1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33 899,0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530 550,6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3 348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936 395,7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81 414,8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4 980,9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17 716,0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35 486,8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0 522,8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4 964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8 053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60 894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7 159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74 176,1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79 338,1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4 838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46 286,9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2 926,9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2 059,8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0 867,1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69 611,7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8 134,6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1 477,1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73 748,1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38 243,1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5 505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29 094,2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74 765,3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5 546,3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9 219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6 725,4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11 426,4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5 299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47 603,4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82 458,4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5 145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13 768,6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37 042,7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29 783,7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7 259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29 408,6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78 384,6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1 024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47 317,1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44 731,1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2 586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557 428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24 870,8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54 349,8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0 521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27 319,7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1 490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95 829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 705 237,8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76 734,8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8 503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1 299 461,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604 532,6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729 717,9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874 814,7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 938 171,3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769 060,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69 111,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756 757,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173 258,3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83 498,89</w:t>
            </w:r>
          </w:p>
        </w:tc>
      </w:tr>
    </w:tbl>
    <w:p>
      <w:pPr>
        <w:sectPr>
          <w:type w:val="nextPage"/>
          <w:pgSz w:orient="landscape" w:w="16838" w:h="11906"/>
          <w:pgMar w:left="851" w:right="90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 для всех лотов:</w:t>
      </w:r>
    </w:p>
    <w:p>
      <w:pPr>
        <w:pStyle w:val="Normal"/>
        <w:jc w:val="both"/>
        <w:rPr/>
      </w:pPr>
      <w:r>
        <w:rPr/>
        <w:t xml:space="preserve">Начало производства работ: 11.04.2008 г. </w:t>
      </w:r>
    </w:p>
    <w:p>
      <w:pPr>
        <w:pStyle w:val="Normal"/>
        <w:jc w:val="both"/>
        <w:rPr/>
      </w:pPr>
      <w:r>
        <w:rPr/>
        <w:t>Срок окончания выполнения работ: 20.12.2010 г.</w:t>
      </w:r>
    </w:p>
    <w:p>
      <w:pPr>
        <w:pStyle w:val="Normal"/>
        <w:jc w:val="both"/>
        <w:rPr/>
      </w:pPr>
      <w:r>
        <w:rPr/>
        <w:t>Срок предоставления гарантии качества на текущий ремонт городских улиц и дорог – не менее 24 месяцев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ООО «Магистраль–Строй», 614077, г. Пермь, ул. Г.Хасана,72;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>
          <w:szCs w:val="20"/>
        </w:rPr>
        <w:t>ООО «Пламя», 614054, г. Пермь, ул. Соликамская,281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ООО  «А.Г.Л. -Дорстройинвест», 614064 г. Пермь ул. Усольская, д.13а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ЗАО «Трест Спецстрой», 614025 г. Пермь ул. Героев Хасана, 72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ООО «Росдорстрой», 614990, г. Пермь, ул. Коммунистическая, 1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ООО «Стройинвест», 614025 г. Пермь ул. Коломенская, 5-56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ООО «СМУ № 34», 614025 г. Пермь, ул. Г.Хасана, 5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Титов С.И. коммандитное товарищество «Пермская ДПМК», 614500, г. Пермь, ш. Космонавтов, 308а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ООО «Дорстройтранс», 614068 г. Пермь, ул. Луначарского,10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ЗАО «Автотекс», 614047 г. Пермь, ул. Волочаевская, д.5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ООО «Стройцентр», 614068, г. Пермь, ул. Хохрякова, 25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ООО «Бор», 614107 г. Пермь, ул. Волочаевская, д.3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ООО «Камаснаб», 614033 г. Пермь, ул. Васильева, 5/Б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ООО «Пермская дорожно-строительная компания», 614077, г. Пермь, ул. Б.Гагарина, 74-302.</w:t>
      </w:r>
    </w:p>
    <w:p>
      <w:pPr>
        <w:pStyle w:val="Normal"/>
        <w:ind w:left="720" w:hanging="72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Подробная информация о рассмотрении заявок на участие в конкурсе представлена в Приложении  № 1, приложении № 2 к настоящему протоколу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szCs w:val="20"/>
          <w:lang w:val="en-US"/>
        </w:rPr>
        <w:t>I</w:t>
      </w:r>
      <w:r>
        <w:rPr>
          <w:b/>
          <w:szCs w:val="20"/>
        </w:rPr>
        <w:t>.</w:t>
      </w:r>
      <w:r>
        <w:rPr>
          <w:szCs w:val="20"/>
        </w:rPr>
        <w:t xml:space="preserve"> Комиссия путем прямого голосования («за» - Ширяева Л.Н.,«за» - Самойленко Т.А., «за» - Трофимов  Д.А., «за» - Галиханов Д.К.) приняла следующие решения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ООО «Пламя» по лотам № 4, № 16, № 17, № 18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- ООО  «А.Г.Л. -Дорстройинвест» по лоту № 8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>- ЗАО «Трест Спецстрой» по лоту № 20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>- ООО «Росдорстрой» по лотам № 4, № 6, № 7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- ООО «Стройинвест» по лотам № 6, № 7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- ООО «СМУ № 34» по лотам № 1, № 5, № 9, № 12, №15, № 16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>- Титов С.И. коммандитное товарищество «Пермская ДПМК» по лотам № 13, № 14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- ООО «Дорстройтранс» по лотам № 10 № 11, № 19, № 20, № 21, № 24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>- ЗАО «Автотекс» по лотам № 17, № 18, № 22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- ООО «Стройцентр» по лотам № 2, № 3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- ООО «Бор» по лоту № 23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- ООО «Камаснаб» по лотам № 10, № 19, № 21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- ООО «Пермская дорожно-строительная компания» по лотам № 4, № 16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Конкурсная комиссии путем прямого голосования </w:t>
      </w:r>
      <w:r>
        <w:rPr>
          <w:szCs w:val="20"/>
        </w:rPr>
        <w:t>(«за» - Ширяева Л.Н., «за» - Самойленко Т.А., «за» - Трофимов  Д.А., «за» - Галиханов Д.К.)</w:t>
      </w:r>
      <w:r>
        <w:rPr/>
        <w:t xml:space="preserve">  </w:t>
      </w:r>
      <w:r>
        <w:rPr>
          <w:szCs w:val="20"/>
        </w:rPr>
        <w:t>приняла решение отклонить заявки на участие в открытом конкурсе следующих участников размещения заказа:</w:t>
      </w:r>
    </w:p>
    <w:p>
      <w:pPr>
        <w:pStyle w:val="Normal"/>
        <w:spacing w:before="60" w:after="0"/>
        <w:jc w:val="both"/>
        <w:rPr>
          <w:szCs w:val="20"/>
        </w:rPr>
      </w:pPr>
      <w:r>
        <w:rPr>
          <w:szCs w:val="20"/>
        </w:rPr>
        <w:t>1. ООО «Магистраль–Строй» по лоту № 11  в связи с несоответствием заявки на участие в конкурсе требованиям конкурсной документации, а именно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п. 1 конкурсной документации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не представлена выписка по счету участника размещения заказа;</w:t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  <w:t>- п. 16 конкурсной документации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в результате проверки представленных расчетов стоимости по содержанию в период с 11.04.2008 по 20.12.2008, 21.12.2008 по 20.12.2009, с 21.12.2009 по 20.12.2010, расчете стоимости по текущему ремонту в период с 21.12.2009 по 20.12.2010 (в соответствии с приложением № 2) обнаружены арифметические ошибки, которые приводят к изменению стоимости рабо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ЗАО «Трест Спецстрой» по лоту № 6, № 7, № 21  в связи с несоответствием заявки на участие в конкурсе требованиям конкурсной документации, а именно:</w:t>
      </w:r>
    </w:p>
    <w:p>
      <w:pPr>
        <w:pStyle w:val="Normal"/>
        <w:jc w:val="both"/>
        <w:rPr/>
      </w:pPr>
      <w:r>
        <w:rPr>
          <w:szCs w:val="20"/>
        </w:rPr>
        <w:t>- п. 16 конкурсной документации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в результате проверки представленных расчетов стоимости по содержанию по лоту № 6Б в период с 21.12.2009 по 20.12.2010, расчете с указанием стоимости выполнения работ по месяцам по содержанию городских улиц и дорог в соответствии с приложением № 8 к конкурсной документации по лоту № 6 обнаружены арифметические ошибки, которые приводят к изменению стоимости работ;</w:t>
      </w:r>
    </w:p>
    <w:p>
      <w:pPr>
        <w:pStyle w:val="Normal"/>
        <w:jc w:val="both"/>
        <w:rPr/>
      </w:pPr>
      <w:r>
        <w:rPr>
          <w:szCs w:val="20"/>
        </w:rPr>
        <w:t>- пп. 3 п.11, п. 16 конкурсной документации, ч. 4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стоимость указанная в расчете по текущему ремонту по лоту № 6Б, № 7Б в период с 21.12.2009 по 20.12.2010 (в соответствии с приложением № 2) не соответствует стоимости указанной в предложениях об условии исполнения муниципального контракта, общая стоимость по лоту № 21, указанная в предложениях об условии исполнения муниципального контракта, не соответствует сумме стоимостей содержания и текущего ремонта по годам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3. ООО «Росдорстрой» по лотам № 9, № 12 в связи с несоответствием заявки на участие в конкурсе требованиям конкурсной документации, а именно:</w:t>
      </w:r>
    </w:p>
    <w:p>
      <w:pPr>
        <w:pStyle w:val="Normal"/>
        <w:jc w:val="both"/>
        <w:rPr/>
      </w:pPr>
      <w:r>
        <w:rPr>
          <w:szCs w:val="20"/>
        </w:rPr>
        <w:t>- п. 16 конкурсной документации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в результате проверки представленных расчетов стоимости по содержанию по лотам № 9, № 12 в период с 11.04.2008 по 20.12.2008 обнаружены арифметические ошибки, которые приводят к изменению стоимости рабо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4. ООО «Дорстройтранс» по лоту № 1 в связи с несоответствием заявки на участие в конкурсе требованиям конкурсной документации, а именно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п. 16 конкурсной документации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в результате проверки представленных расчетов стоимости по содержанию по лоту № 1 в период с 11.04.2008 по 20.12.2008 (форма в соответствии с приложением № 8.1) обнаружены арифметические ошибки, которые приводят к изменению стоимости рабо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5. ООО «Стройцентр» по лоту 12 в связи с несоответствием заявки на участие в конкурсе требованиям конкурсной документации, а именно:</w:t>
      </w:r>
    </w:p>
    <w:p>
      <w:pPr>
        <w:pStyle w:val="Normal"/>
        <w:jc w:val="both"/>
        <w:rPr/>
      </w:pPr>
      <w:r>
        <w:rPr>
          <w:szCs w:val="20"/>
        </w:rPr>
        <w:t xml:space="preserve">- п. 1, п.2 конкурсной документации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представленные расчеты стоимости по содержанию по лоту № 12 в период с 21.12.2008 по 20.12.2009 изменены объемы следующих работ – содержания съездов </w:t>
      </w:r>
      <w:r>
        <w:rPr>
          <w:szCs w:val="20"/>
          <w:lang w:val="en-US"/>
        </w:rPr>
        <w:t>II</w:t>
      </w:r>
      <w:r>
        <w:rPr>
          <w:szCs w:val="20"/>
        </w:rPr>
        <w:t xml:space="preserve"> категории и кошения газонов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. ООО «Камаснаб» по лоту 20 в связи с несоответствием заявки на участие в конкурсе требованиям конкурсной документации, а именно:</w:t>
      </w:r>
    </w:p>
    <w:p>
      <w:pPr>
        <w:pStyle w:val="Normal"/>
        <w:jc w:val="both"/>
        <w:rPr/>
      </w:pPr>
      <w:r>
        <w:rPr>
          <w:szCs w:val="20"/>
        </w:rPr>
        <w:t>- пп. 3, п.11, п.16 конкурсной документации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значения, указанные в расчете стоимости по текущему ремонту по лоту № 20 в период с 11.04.2008 по 20.12.2008 (форма в соответствии с приложением № 2 к конкурсной документации) не соответствует значениям, указанным в расчете стоимости по текущему ремонту городских улиц и дорог (форма в соответствии с приложением № 8.2 к конкурсной документации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утем прямого голосования («за» - Ширяева Л.Н., «за» - Самойленко Т.А., «за» - Трофимов  Д.А., «за» - Галиханов Д.К.) приняла следующие реше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. Признать конкурс на выполнение работ по содержанию и текущему ремонту городских улиц и дорог в период с 11.04.2008 г. по 20.12.2010 г. по лоту № 1 несостоявшимся в связи с тем, что ООО «СМУ № 34» является единственным участником конкурса по лоту №1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1 с ООО «СМУ № 34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по лоту № 1 – 154 133 108,52 (Сто пятьдесят четыре миллиона сто тридцать три тысячи сто восемь) рублей 52 копейки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24 месяца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2. Признать конкурс на выполнение работ по содержанию и текущему ремонту городских улиц и дорог в период с 11.04.2008 г. по 20.12.2010 г. по лоту № 2 несостоявшимся в связи с тем, что ООО «Стройцентр» является единственным участником конкурса по лоту №2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2 с ООО «Стройцентр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Заявленная стоимость выполнения работ по лоту № 2 – 65 346 231,55 (Шестьдесят пять миллионов триста сорок шесть тысяч двести тридцать один) рубль 55 копеек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24 месяц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3. Признать конкурс на выполнение работ по содержанию и текущему ремонту городских улиц и дорог в период с 11.04.2008 г. по 20.12.2010 г. по лоту № 3 несостоявшимся в связи с тем, что ООО «Стройцентр» является единственным участником конкурса по лоту №3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3 с ООО «Стройцентр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по лоту № 3 – 30 830 314,67 (Тридцать миллионов восемьсот тридцать тысяч триста четырнадцать) рублей 67 копеек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24 месяц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4. Признать конкурс на выполнение работ по содержанию и текущему ремонту городских улиц и дорог в период с 11.04.2008 г. по 20.12.2010 г. по лоту № 5 несостоявшимся в связи с тем, что ООО «СМУ № 34» является единственным участником конкурса по лоту №5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5 с ООО «СМУ № 34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по лоту № 5 – 85 160 000,00 (Восемьдесят пять миллионов сто шестьдесят тысяч) рублей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24 месяц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5. Признать конкурс на выполнение работ по содержанию и текущему ремонту городских улиц и дорог в период с 11.04.2008 г. по 20.12.2010 г. по лоту № 8 несостоявшимся в связи с тем, что ООО «А.Г.Л. - Дорстройинвест» является единственным участником конкурса по лоту № 8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8 с ООО «А.Г.Л. - Дорстройинвест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по лоту № 8 – 109 660 587,78 (Сто девять миллионов шестьсот шестьдесят тысяч пятьсот восемьдесят семь) рублей 78 копеек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24 месяц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6. Признать конкурс на выполнение работ по содержанию и текущему ремонту городских улиц и дорог в период с 11.04.2008 г. по 20.12.2010 г. по лоту № 9 несостоявшимся в связи с тем, что ООО «СМУ № 34» является единственным участником конкурса по лоту № 9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9 с ООО «СМУ № 34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по лоту № 9 – 67 040 000,00 (Шестьдесят семь миллионов сорок тысяч) рублей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24 месяц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7. Признать конкурс на выполнение работ по содержанию и текущему ремонту городских улиц и дорог в период с 11.04.2008 г. по 20.12.2010 г. по лоту № 11 несостоявшимся в связи с тем, что ООО «Дорстройтранс» является единственным участником конкурса по лоту № 11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11 с ООО «Дорстройтранс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по лоту № 11 – 66 891 142,53 (Шестьдесят шесть миллионов восемьсот девяносто одна тысяча сто сорок два) рубля 53 копейки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26 месяц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8. Признать конкурс на выполнение работ по содержанию и текущему ремонту городских улиц и дорог в период с 11.04.2008 г. по 20.12.2010 г. по лоту № 12 несостоявшимся в связи с тем, что ООО «СМУ № 34» является единственным участником конкурса по лоту № 12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12 с ООО «СМУ № 34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по лоту № 12 – 32 880 000,00 (Тридцать два миллиона восемьсот восемьдесят тысяч) рублей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24 месяц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9. Признать конкурс на выполнение работ по содержанию и текущему ремонту городских улиц и дорог в период с 11.04.2008 г. по 20.12.2010 г. по лоту № 13 несостоявшимся в связи с тем, что Титов С.И. коммандитное товарищество «Пермская ДПМК» является единственным участником конкурса по лоту № 13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13 с Титов С.И. коммандитное товарищество «Пермская ДПМК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по лоту № 13 – 161 167 248,60 (Сто шестьдесят один миллион сто шестьдесят семь тысяч двести сорок восемь) рублей 60 копеек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24 месяц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0. Признать конкурс на выполнение работ по содержанию и текущему ремонту городских улиц и дорог в период с 11.04.2008 г. по 20.12.2010 г. по лоту № 14 несостоявшимся в связи с тем, что Титов С.И. коммандитное товарищество «Пермская ДПМК» является единственным участником конкурса по лоту № 14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14 с Титов С.И. коммандитное товарищество «Пермская ДПМК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по лоту № 14 – 45 980 799,28 (Сорок пять миллионов девятьсот восемьдесят тысяч семьсот девяносто девять) рублей 28 копеек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24 месяц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1. Признать конкурс на выполнение работ по содержанию и текущему ремонту городских улиц и дорог в период с 11.04.2008 г. по 20.12.2010 г. по лоту № 15 несостоявшимся в связи с тем, что ООО «СМУ № 34» является единственным участником конкурса по лоту № 15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15 с ООО «СМУ № 34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по лоту № 15 – 61 220 000,00 (Шестьдесят один миллион двести двадцать тысяч) рублей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24 месяц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2. Признать конкурс на выполнение работ по содержанию и текущему ремонту городских улиц и дорог в период с 11.04.2008 г. по 20.12.2010 г. по лоту № 22 несостоявшимся в связи с тем, что ЗАО «Автотекс» является единственным участником конкурса по лоту № 22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22 с ЗАО «Автотекс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по лоту № 22 – 33 825 874,03 (Тридцать три миллиона восемьсот двадцать пять тысяч восемьсот семьдесят четыре) рубля 03 копейки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36 месяцев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3. Признать конкурс на выполнение работ по содержанию и текущему ремонту городских улиц и дорог в период с 11.04.2008 г. по 20.12.2010 г. по лоту № 23 несостоявшимся в связи с тем, что ООО «Бор» является единственным участником конкурса по лоту № 23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23 с ООО «Бор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по лоту № 23 – 93 525 505,08 (Девяносто три миллиона пятьсот двадцать пять тысяч пятьсот пять) рублей 08 копеек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24 месяцев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4. Признать конкурс на выполнение работ по содержанию и текущему ремонту городских улиц и дорог в период с 11.04.2008 г. по 20.12.2010 г. по лоту № 24 несостоявшимся в связи с тем, что ООО «Дорстройтранс» является единственным участником конкурса по лоту № 24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и текущему ремонту городских улиц и дорог в период с 11.04.2008 г. по 20.12.2010 г. по лоту № 24 с ООО «Дорстройтранс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по лоту № 24 – 60 752 294,90 (Шестьдесят миллионов семьсот пятьдесят две тысячи двести девяносто четыре) рубля 90 копеек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Срок предоставления гарантии качества на текущий ремонт городских улиц и дорог – 26 месяцев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334"/>
      </w:tblGrid>
      <w:tr>
        <w:trPr>
          <w:trHeight w:val="439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Ширяева Л.Н.</w:t>
            </w:r>
          </w:p>
        </w:tc>
      </w:tr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Галиханов Д.К.</w:t>
            </w:r>
          </w:p>
        </w:tc>
      </w:tr>
      <w:tr>
        <w:trPr>
          <w:trHeight w:val="288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>Пр № 48К/2/3 от 1.04.2008</dc:description>
  <cp:keywords/>
  <dc:language>en-US</dc:language>
  <cp:lastModifiedBy>Roma</cp:lastModifiedBy>
  <cp:lastPrinted>2008-04-01T16:54:00Z</cp:lastPrinted>
  <dcterms:modified xsi:type="dcterms:W3CDTF">2008-04-01T16:17:00Z</dcterms:modified>
  <cp:revision>163</cp:revision>
  <dc:subject/>
  <dc:title>ПРОТОКОЛ № 01/03-07</dc:title>
</cp:coreProperties>
</file>