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22"/>
        <w:gridCol w:w="927"/>
        <w:gridCol w:w="927"/>
        <w:gridCol w:w="968"/>
        <w:gridCol w:w="993"/>
        <w:gridCol w:w="984"/>
        <w:gridCol w:w="975"/>
        <w:gridCol w:w="1115"/>
        <w:gridCol w:w="987"/>
        <w:gridCol w:w="1080"/>
        <w:gridCol w:w="1013"/>
        <w:gridCol w:w="1104"/>
        <w:gridCol w:w="994"/>
        <w:gridCol w:w="935"/>
        <w:gridCol w:w="991"/>
      </w:tblGrid>
      <w:tr>
        <w:trPr>
          <w:trHeight w:val="518" w:hRule="atLeast"/>
        </w:trPr>
        <w:tc>
          <w:tcPr>
            <w:tcW w:w="16459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48К/2/3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 01.04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предложений участников размещения заказа по конкурсу на выполнение работ по содержанию и текущему ремонту городских улиц и дорог в период с 11.04.2008 г. по 20.12.2010 г.</w:t>
            </w:r>
          </w:p>
        </w:tc>
      </w:tr>
      <w:tr>
        <w:trPr>
          <w:trHeight w:val="83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330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4 133 108,5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4 133 108,52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3 360 512,5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, сумма контракта по годам: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 721 638,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0 721 638,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0 566 634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846 504,7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846 504,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846 504,7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75 1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75 134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20 130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 504 611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9 504 611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9 206 719,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27 211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327 211,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327 211,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7 4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177 40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879 508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 906 858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3 906 858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3 587 158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20 342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420 342,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420 342,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86 51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486 516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166 816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75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72 605 713,8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5 346 231,55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, сумма контракта по годам: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709 673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 237 611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22 763,0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09 392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86 91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28 219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 915 368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5 125 721,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126 675,7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615 899,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8 69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509 822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 980 671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6 982 899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985 622,9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 287 361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95 04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695 53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1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35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34 257 130,8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830 314,67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188 486,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468 987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82 762,6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63 837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5 723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05 149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 051 477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1 746 341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89 304,1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800 386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62 173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45 955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017 167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614 986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94 998,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525 038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22 168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9 947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</w:tr>
      <w:tr>
        <w:trPr>
          <w:trHeight w:val="230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167 385,3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312 692,70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167 385,31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5 451 060,65</w:t>
            </w:r>
          </w:p>
        </w:tc>
      </w:tr>
      <w:tr>
        <w:trPr>
          <w:trHeight w:val="25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 229 545,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 906 417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 229 545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 906 417,08</w:t>
            </w:r>
          </w:p>
        </w:tc>
      </w:tr>
      <w:tr>
        <w:trPr>
          <w:trHeight w:val="11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85 399,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6 685,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5 399,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876 685,08</w:t>
            </w:r>
          </w:p>
        </w:tc>
      </w:tr>
      <w:tr>
        <w:trPr>
          <w:trHeight w:val="1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44 145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29 732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44 145,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029 732,0</w:t>
            </w:r>
          </w:p>
        </w:tc>
      </w:tr>
      <w:tr>
        <w:trPr>
          <w:trHeight w:val="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721 107,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982 257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721 107,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049 551,54</w:t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487 722,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84 541,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487 722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939 505,5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33 385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97 716,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233 385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110 046,0</w:t>
            </w:r>
          </w:p>
        </w:tc>
      </w:tr>
      <w:tr>
        <w:trPr>
          <w:trHeight w:val="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216 732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424 018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216 732,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495 092,03</w:t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892 071,6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245 068,6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92 071,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302 897,03</w:t>
            </w:r>
          </w:p>
        </w:tc>
      </w:tr>
      <w:tr>
        <w:trPr>
          <w:trHeight w:val="3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24 660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78 949,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324 660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192 195,0</w:t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6 мес.</w:t>
            </w:r>
          </w:p>
        </w:tc>
      </w:tr>
      <w:tr>
        <w:trPr>
          <w:trHeight w:val="84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129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181 437,5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5 16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383 845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6 380 798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5 242 732,7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239 686,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41 112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41 112,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3 171 769,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3 162 573,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1 941 647,6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 932 452,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30 121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230 121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5 625 823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5 616 627,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4 304 675,4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 295 480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21 147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321 147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5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 соответствует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746 697,2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039 259,98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653 790,29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374 719,51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 862 008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 269 398,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 407 024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 128 267,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722 162,9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11 925,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401 688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204 988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39 845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57 473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05 33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3 278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694 593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678 517,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904 42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422 357,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465 838,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46 364,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20 665,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427 064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28 754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32 153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83 75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95 292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190 094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</w:rPr>
              <w:t>Не соответству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342 342,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824 094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870 414,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В предложениях -</w:t>
            </w:r>
            <w:r>
              <w:rPr>
                <w:b/>
                <w:sz w:val="12"/>
                <w:szCs w:val="12"/>
              </w:rPr>
              <w:t xml:space="preserve"> 4 982 811,93, </w:t>
            </w:r>
            <w:r>
              <w:rPr>
                <w:sz w:val="12"/>
                <w:szCs w:val="12"/>
              </w:rPr>
              <w:t>в расчете</w:t>
            </w:r>
            <w:r>
              <w:rPr>
                <w:b/>
                <w:sz w:val="12"/>
                <w:szCs w:val="12"/>
              </w:rPr>
              <w:t xml:space="preserve"> - 4 982 811,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78 385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755 153,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19 680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08 532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63 956,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68 941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 соответствует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517 206,8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 923 006,75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385 332,03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251 379,53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9 263 510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850 840,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171 714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503 677,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7 261 782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169 381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406 210,5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82 271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1 728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81 459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5 503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21 406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515 935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017 282,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567 004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379 534,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4 358 069,7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204 674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663 778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631 663,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7 865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12 608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3 225,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47 870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7 737 760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 соответству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5 646 613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368 167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5 420 216,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108 149,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602 539,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2 490 959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7 543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В предложениях</w:t>
            </w:r>
            <w:r>
              <w:rPr>
                <w:b/>
                <w:sz w:val="12"/>
                <w:szCs w:val="12"/>
              </w:rPr>
              <w:t xml:space="preserve"> - 1 946 737,90, </w:t>
            </w:r>
            <w:r>
              <w:rPr>
                <w:sz w:val="12"/>
                <w:szCs w:val="12"/>
              </w:rPr>
              <w:t>в расчете</w:t>
            </w:r>
            <w:r>
              <w:rPr>
                <w:b/>
                <w:sz w:val="12"/>
                <w:szCs w:val="12"/>
              </w:rPr>
              <w:t xml:space="preserve"> - 1 946 734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44 073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7 208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яце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2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360 585,4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9 660 587,7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4 899 457,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1 666 90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896 146,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924 036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3 311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42  86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8 438 717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2 145 34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6 279 143,6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 266 52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9 573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8 81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52 022 410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5 848 34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9 703 034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 830 487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9 376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17 85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 061 124,9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659 260,22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 04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928 537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1 559 630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925 535,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659 814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846 596,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656 811,8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268 723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13 033,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268 723,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5 619 258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1 263 252,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5 610 197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095 568,3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338 576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086 506,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523 690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24 67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523 690,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7 513 328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2 836 377,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7 504 267,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3 728 894,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695 297,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 719 832,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784 434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41 079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84 434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 216 156,0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6 730 369,07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9 438 863,99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0 523 048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0 419 715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8 881 204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7 374 946,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374 946,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984 950,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48 10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044 769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896 254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6 983 207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6 798 800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4 024 551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3 589 552,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589 552,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902 339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93 65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209 248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22 211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9 709 900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9 511 853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6 533 108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6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6 065 124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 065 124,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179 871,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644 77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46 729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53 237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4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 788 210,3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0 830 601,1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6 891 142,53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7 527 185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5 756 939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880 529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3 394 507,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041 646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243 777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132 67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15 29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36 752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9 538 002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6 554 664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5 077 770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5 082 970,2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549 590,2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157 347,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55 03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005 073,7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20 423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1 723 022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8 518 997,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6 932 842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6 938 322,5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217 552,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722 301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784 7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301 445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210 541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2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908 509,8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983 983,92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 88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 617 071,84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733 485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341 106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729 434,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959 143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731 255,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99 278,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27 203,4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57 137,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2 230,6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41 828,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02 230,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02 005,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2 138 422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9 953 155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126 193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0 924 976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9 980 015,6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183 268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967 786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982 409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8 407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9 88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158 407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42 567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036 601,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0 689 721,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024 372,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1 732 952,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718 474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788 863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706 245,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646 640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8 127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0 858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18 127,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6 311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 795 199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1 167 2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5 059 333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4 708 74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9 505 170,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 210 082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554 16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498 6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1 590 168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0 974 26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5 602 794,5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046 886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987 37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927 38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6 145 697,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5 484 24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9 715 242,5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118 072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430 45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366 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6 445 250,7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5 980 799,2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0 727 757,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0 620 48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7 281 852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 209 0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445 905,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11 44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7 221 225,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7 049 01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3 506 534,4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371 47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714 690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77 54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8 496 267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8 311 30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4 506 698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361 60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989 568,7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49 70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246 243,4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1 22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671 001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667 272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942 971,9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39 242,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728 03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28 03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2 939 139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2 927 882,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9 998 318,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987 061,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940 82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40 821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4 636 102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4 624 845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1 477 672,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466 415,5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58 43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58 43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 179 470,1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 351 481,61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4 15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4 426 481,48</w:t>
            </w:r>
          </w:p>
        </w:tc>
      </w:tr>
      <w:tr>
        <w:trPr>
          <w:trHeight w:val="2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1 972 206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9 578 323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1 968 018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9817 040,45</w:t>
            </w:r>
          </w:p>
        </w:tc>
      </w:tr>
      <w:tr>
        <w:trPr>
          <w:trHeight w:val="16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063 158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051 075,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058 970,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8 251 620,95</w:t>
            </w:r>
          </w:p>
        </w:tc>
      </w:tr>
      <w:tr>
        <w:trPr>
          <w:trHeight w:val="2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909 04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527 248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9 048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565 419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0 351 073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6 288 202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0 338 432,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6 687 475,83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8 293 116,5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634 975,9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280 475,5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4 999 957,33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57 957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53 227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57 957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687 518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1 856 189,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7 484 955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1 843 548,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7 921 965,2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9 645 948,9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716 763,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633 307,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6 109 571,7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10 24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8 191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210 241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812 393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.</w:t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967 580,2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 175 344,95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3 175 344,95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783 017,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426 933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5 426 933,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293 383,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35 210,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 435 210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489 6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91 723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991 723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0 696 735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557 660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557 660,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 012 913,5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410 609,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410 609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683 82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147 051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147 05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1 487 827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9 190 75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9 190 750,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 605 396,3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884 809,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884 809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882 43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05 941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305 94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 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010 280,7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609 364,29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0 689 244,36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5 268 119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 215 130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 951 712,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74 283,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00 051,9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 171 513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893 83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515 079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780 199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072 340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458 084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588 152,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030 782,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24 837,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669 084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41 55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33 247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919 068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669 82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936 14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149 379,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477 187,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82 041,8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088 301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92 6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54 106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061 078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8 ме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8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 047 875,6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9 447 608,67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0 444 059,04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7 477 580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7 340 17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5 279 374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1 815 856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815 856,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 070 393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661 724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524 318,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08 981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4 633 899,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4 410 709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1 063 19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5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8 530 550,6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530 550,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448 116,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103 348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80 158,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615 074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7 936 395,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7 696 724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44 101 494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6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1 381 414,8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 381 414,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070 886,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554 980,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315 309,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030 607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8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 717 716,0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717 716,01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 871 331,8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620 389,71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835 486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835 486,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501 330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128 647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12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730 522,8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30 522,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768 956,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72 083,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04 96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04  964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32 374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856 564,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4 408 05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408 053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232 441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255 497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060 89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060 894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286 936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176 021,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47 15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47 159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45 505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079 476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5 474 176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5 474 176,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137 56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236 2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879 338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879 338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974 100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28 990,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594 83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594 838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63 459,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07 253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55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 соответствует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346 286,9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предложениях </w:t>
            </w:r>
            <w:r>
              <w:rPr>
                <w:b/>
                <w:sz w:val="12"/>
                <w:szCs w:val="12"/>
              </w:rPr>
              <w:t xml:space="preserve">- 36 346 286,92, </w:t>
            </w:r>
            <w:r>
              <w:rPr>
                <w:sz w:val="12"/>
                <w:szCs w:val="12"/>
              </w:rPr>
              <w:t>при проверке</w:t>
            </w:r>
            <w:r>
              <w:rPr>
                <w:b/>
                <w:sz w:val="12"/>
                <w:szCs w:val="12"/>
              </w:rPr>
              <w:t xml:space="preserve"> - 36 396 286,92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857 914,88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438 585,65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202 926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8 202 926,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6 964 274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546 69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272 059,8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272 059,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65 108,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70 314,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930 867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30 867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99 165,9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76 378,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569 611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569 611,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1 520 524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484 04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488 134,6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488 134,6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9 688 828,04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569 053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81 477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1 477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31 696,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14 989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4 573 748,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4 623 748,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373 116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407 849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</w:tr>
      <w:tr>
        <w:trPr>
          <w:trHeight w:val="4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2 338 243,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388 243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405 867,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351 114,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35 50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235 505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67 248,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56 734,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яце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4 529 094,2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3 825 874,03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174 765,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7 999 567,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045 546,3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912 944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29 21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086 623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2 706 725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2 453 039,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411 426,4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203 637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95 29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249 402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647 603,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373 266,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182 458,4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0 957 420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465 14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415 846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6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 513 768,6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3 525 505,08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2 337 042,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1 217 369,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7 929 783,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6 810 110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07 25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407 259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6 729 408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4 885 582,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1 978 384,6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0 134 558,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751 02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751 024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9 447 317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37 422 553,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4 344 731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2 319 967,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102 58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102 58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ответствует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557 428,4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 752 294,90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124 870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13 690 030,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954 349,8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019 977,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170 52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70 053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6 727 319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2 691 496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231 490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735 165,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95 82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56 331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8 705 237,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24 370 767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3 876 734,8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 121 684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61" w:hRule="atLeast"/>
        </w:trPr>
        <w:tc>
          <w:tcPr>
            <w:tcW w:w="2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828 503,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249 083,0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 по рассмотрению предложений участников размещения заказ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 по лоту №6, № 7, № 21, соответствует по лоту № 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43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Ширяева Л.Н.</w:t>
            </w:r>
          </w:p>
        </w:tc>
      </w:tr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Галиханов Д.К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4-01T15:58:00Z</cp:lastPrinted>
  <dcterms:modified xsi:type="dcterms:W3CDTF">2008-04-01T10:20:00Z</dcterms:modified>
  <cp:revision>259</cp:revision>
  <dc:subject/>
  <dc:title/>
</cp:coreProperties>
</file>