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69"/>
        <w:gridCol w:w="1992"/>
        <w:gridCol w:w="1620"/>
        <w:gridCol w:w="1980"/>
        <w:gridCol w:w="1980"/>
        <w:gridCol w:w="1800"/>
        <w:gridCol w:w="1980"/>
        <w:gridCol w:w="1980"/>
        <w:gridCol w:w="1980"/>
      </w:tblGrid>
      <w:tr>
        <w:trPr>
          <w:trHeight w:val="905" w:hRule="atLeast"/>
        </w:trPr>
        <w:tc>
          <w:tcPr>
            <w:tcW w:w="1638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48К/2/3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 01.04.2008</w:t>
            </w:r>
          </w:p>
          <w:p>
            <w:pPr>
              <w:pStyle w:val="Normal"/>
              <w:spacing w:before="0" w:after="6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аблица рассмотрения предложений участников размещения заказа по конкурсу на выполнение работ по содержанию и текущему ремонту городских улиц и дорог в период с 11.04.2008 г. по 20.12.2010 г.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  <w:t xml:space="preserve">Конверты №№ 1-7 с заявками на участие в открытом конкурсе участников размещения заказа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Магистраль – Строй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 «А.Г.Л. -Дор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МУ № 34»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 заявк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1.Опись документов, входящих в состав заявки с указанием номеров страниц каждого документ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 - 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2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2 листах - соответствуе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 - 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 - 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а на 1 листе -  соответствует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2. Предложения участника размещения заказа об условиях исполнения МК (Приложение № 3)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2 листах - 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4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2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 на 4 листах – </w:t>
            </w:r>
            <w:r>
              <w:rPr>
                <w:b/>
                <w:sz w:val="14"/>
                <w:szCs w:val="14"/>
                <w:u w:val="single"/>
              </w:rPr>
              <w:t>не соответствует по лотам № 6, № 7, № 21</w:t>
            </w:r>
            <w:r>
              <w:rPr>
                <w:sz w:val="14"/>
                <w:szCs w:val="14"/>
              </w:rPr>
              <w:t xml:space="preserve">,  соответствует по лоту № 20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4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3 листах - 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5 листах - 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3. Сведения об участника 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 на 1 листе – соответствует - адрес: 614077, г. Пермь, ул. Г.Хасана,72 тел./факс (342) 240-51-56, директор – Лященко Николай Васильевич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 – соответствует - адрес: 614054, г. Пермь, ул. Соликамская,281, тел. 2940-553, факс 2940-552,директор – Размыслов Александр Николаеви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 - соответствует</w:t>
            </w:r>
            <w:r>
              <w:rPr>
                <w:sz w:val="16"/>
                <w:szCs w:val="16"/>
              </w:rPr>
              <w:t xml:space="preserve"> адрес: </w:t>
            </w:r>
            <w:r>
              <w:rPr>
                <w:sz w:val="14"/>
                <w:szCs w:val="14"/>
              </w:rPr>
              <w:t>614064 г. Пермь ул. Усольская, д.13а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/факс 241-24-19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.директор - Арутюнян Геворг Левикови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 – соответствует -</w:t>
            </w:r>
            <w:r>
              <w:rPr>
                <w:sz w:val="16"/>
                <w:szCs w:val="16"/>
              </w:rPr>
              <w:t xml:space="preserve"> адрес: </w:t>
            </w:r>
            <w:r>
              <w:rPr>
                <w:sz w:val="14"/>
                <w:szCs w:val="14"/>
              </w:rPr>
              <w:t xml:space="preserve">614025 г. Пермь ул. Героев Хасана, 72; тел./факс (342) 2 409 -973; ген.директор – Гулян Артур Робертович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ы на 1 листе - соответствует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: 614990, г. Пермь, ул. Коммунистическая, 1а,тел/факс 210-11-24, директор – Карапетян Агван Гургенови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 -  соответствует -</w:t>
            </w:r>
            <w:r>
              <w:rPr>
                <w:sz w:val="16"/>
                <w:szCs w:val="16"/>
              </w:rPr>
              <w:t xml:space="preserve"> адрес: </w:t>
            </w:r>
            <w:r>
              <w:rPr>
                <w:sz w:val="14"/>
                <w:szCs w:val="14"/>
              </w:rPr>
              <w:t xml:space="preserve">614025 г. Пермь ул. Коломенская, 5-56; тел./факс (342) 2 942-854; директор – Лузина Роксана Сергеевна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 -  соответствует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: 614025 г. Пермь, ул. Г.Хасана, 50, директор – Белых В.В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4. Полученную не ранее чем за шесть месяцев до дня размещения на официальном сайте извещения о проведении открытого конкурса выписку из ЕГРЮЛ или ЕГРИП (нотариально заверенную копию такой выписки)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оригинал выписки из ЕГРЮЛ от 24.03.2008 № 1934 на 7 листах – соответствует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оригинал выписки из ЕГРЮЛ от 25.03.2008 на 4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оригинал выписки из ЕГРЮЛ от 10.03.2008  № 3087 на 5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оригинал выписки из ЕГРЮЛ от 18.02.2008  № 818 на 5 листах - соответствуе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оригинал выписки из ЕГРЮЛ от 21.03.2008 № 3772 на 4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оригинал выписки из ЕГРЮЛ от 21.03.2008  № 3773 на 3 листах -  соответствует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оригинал выписки № 3820 от 19.03.2008 г. на  4 листах - 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5. Документ, подтверждающий полномочия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ind w:hanging="0"/>
              <w:textAlignment w:val="baselin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sz w:val="14"/>
                <w:szCs w:val="14"/>
              </w:rPr>
              <w:t>в случае если заявка подписана не руководителем организации – доверенность в соответствии с Приложением № 5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протокол общего собрания участников ООО «Магистраль-Строй» от 06.02.2006 об избрании директора - Лященко Н.В., Устав общества на 9 листах – 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доверенность № 16 от 21 марта 2008 г. выданная на имя Кузнецова В.А. на 1 листе, протокол от 12.11.2007 г. о назначении директора Размыслова А.Н. на 1 листе, Устав общества на 4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копия Приказа №41 от 12.07.2005  о вступлении в должность Генерального директора –Арутюняна Геворга Левиковича на 1 листе, копия Решения №7 от 12.07.2005 на 1 листе, копия Устава общества  на  49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копия Протокола №8 заседания Совета директоров ЗАО «Трест Спецстрой» от 20.07.2004 об избрании директора – Гуляна Артура Робертовича на 1 листе, копия Приказа № 127-к от 31.08.2004 на 1 листе, копия Устава общества на 12 листах - соответствуе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а на 1 листе копия решения № 9 от 05.04.2007 о возложении функций директора на Карапетяна А.Г. и выписка из устава общества - соответствует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копия Решения №1 единственного учредителя ООО «Стройинвест» от 25.03.2005 на 1 листе, выписка из Устава от 27.03.2008 - 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о Решение № 3 от 07.06.2007  о назначении директора на 1 листе, устав общества на 11 листах, учредительный договор на 3 листах - 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Магистраль – Строй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 «А.Г.Л. -Дор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МУ № 34»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 заявк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8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6. Расчет стоимости выполнения работ по содержанию городских улиц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 xml:space="preserve">6.1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</w:rPr>
              <w:t>для лотов 1,2,3,5,8 относящихся к категории «а»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тоимости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в соответствии с приложением № 8.1. (только на 2008 г.) к КД</w:t>
            </w:r>
            <w:r>
              <w:rPr>
                <w:rFonts w:cs="Georgia" w:ascii="Georgia" w:hAnsi="Georgi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на 1 листе по лоту № 8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для лотов № 1,5 на 2 листах - 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6.2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  <w:lang w:bidi="he-IL"/>
              </w:rPr>
              <w:t>Для всех лотов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тоимости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в соответствии с приложением № 2 к КД по каждому году отдельно: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08 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расчет по содержанию на 3 листах – </w:t>
            </w:r>
            <w:r>
              <w:rPr>
                <w:b/>
                <w:sz w:val="14"/>
                <w:szCs w:val="14"/>
                <w:u w:val="single"/>
              </w:rPr>
              <w:t>не соответствует: ошибки в расчете</w:t>
            </w:r>
            <w:r>
              <w:rPr>
                <w:sz w:val="14"/>
                <w:szCs w:val="14"/>
              </w:rPr>
              <w:t xml:space="preserve">, и  расчет по текущему ремонту на 1 листе - соответству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содержанию на 5 листах по лотам № 4, № 16, № 17, № 18  и расчет по текущему ремонту на 1 листе по лотам № 4Б, № 16, № 17, № 18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 содержанию на 3 листах по лоту № 8 и расчет по текущему ремонту на 1 листе по лоту № 8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 содержанию по лотам: № 6Б на 2 листах; № 7Б на 2 листах; № 20 на 2 листах; №21 на 2 листах. Расчет по текущему ремонту по лотам: № 6Б на 2 листах; № 7Б на 2 листах; № 20 на 2 листах; №21 на 2 лист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 xml:space="preserve">Представлены </w:t>
            </w:r>
            <w:r>
              <w:rPr>
                <w:sz w:val="14"/>
                <w:szCs w:val="14"/>
                <w:u w:val="single"/>
              </w:rPr>
              <w:t>расчеты по содержанию</w:t>
            </w:r>
            <w:r>
              <w:rPr>
                <w:sz w:val="14"/>
                <w:szCs w:val="14"/>
              </w:rPr>
              <w:t xml:space="preserve"> по лоту № 4 на 1 листе, по лоту № 6б на 1 листе, по лоту № 7Б на 1 листе, по лоту № 9 на 1 листе, по лоту № 12 на 1 листе - соответствуют и </w:t>
            </w:r>
            <w:r>
              <w:rPr>
                <w:sz w:val="14"/>
                <w:szCs w:val="14"/>
                <w:u w:val="single"/>
              </w:rPr>
              <w:t>расчеты по текущему ремонту</w:t>
            </w:r>
            <w:r>
              <w:rPr>
                <w:sz w:val="14"/>
                <w:szCs w:val="14"/>
              </w:rPr>
              <w:t xml:space="preserve"> по лоту № 4 на 1 листе, по лоту № 6Б на 1 листе, по лоту № 7Б на 1 листе, по лоту – соответствуют</w:t>
            </w:r>
            <w:r>
              <w:rPr>
                <w:b/>
                <w:sz w:val="14"/>
                <w:szCs w:val="14"/>
                <w:u w:val="single"/>
              </w:rPr>
              <w:t>; по лоту № 9 на 1 листе, № 12 на 1 листе не соответствует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>ошибки в расчете</w:t>
            </w:r>
            <w:r>
              <w:rPr>
                <w:sz w:val="14"/>
                <w:szCs w:val="14"/>
              </w:rPr>
              <w:t xml:space="preserve">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расчет по  содержанию по лотам: № 6Б на 1 листе, № 7Б на 1 листе -  соответствует. Расчет по текущему ремонту по лотам: № 6Б на 1 листе, № 7Б на 1 листе -  соответствует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1,5,9,12,15, 16 на 12 листах по содержанию и на 6 листах по текущему ремонту - 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09 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расчет по содержанию на 2 листах - </w:t>
            </w:r>
            <w:r>
              <w:rPr>
                <w:b/>
                <w:sz w:val="14"/>
                <w:szCs w:val="14"/>
                <w:u w:val="single"/>
              </w:rPr>
              <w:t xml:space="preserve">не соответствует: ошибки в расчете, </w:t>
            </w:r>
            <w:r>
              <w:rPr>
                <w:sz w:val="14"/>
                <w:szCs w:val="14"/>
              </w:rPr>
              <w:t>и расчет по текущему ремонту на 1 листе - 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содержанию на 5 листах по лотам № 4, № 16, № 17, № 18 расчет по текущему ремонту на 1 листе по лотам № 4Б, № 16, № 17, № 18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 содержанию на 3 листах по лоту № 8 и расчет по текущему ремонту на 1 листе по лоту № 8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 содержанию по лотам: № 6Б на 2 листах; № 7Б на 2 листах; № 20 на 2 листах; №21 на 2 листах. Расчет по текущему ремонту по лотам: № 6Б на 1 листе; № 7Б на 1 листе; № 20 на 1 листе; №21 на 1 лис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: расчеты по содержанию по лоту № 4 на 1 листе, по лоту № 6б на 1 листе, по лоту № 7Б на 1 листе, по лоту № 9 на 1 листе, по лоту № 12 на 1 листе  и </w:t>
            </w:r>
            <w:r>
              <w:rPr>
                <w:sz w:val="14"/>
                <w:szCs w:val="14"/>
                <w:u w:val="single"/>
              </w:rPr>
              <w:t>расчеты по текущему ремонту</w:t>
            </w:r>
            <w:r>
              <w:rPr>
                <w:sz w:val="14"/>
                <w:szCs w:val="14"/>
              </w:rPr>
              <w:t xml:space="preserve"> по лоту № 4 на 1 листе, по лоту № 6Б на 1 листе, по лоту № 7Б на 1 листе, по лоту № 9 на 1 листе, по лоту № 12 на 1 листе - соответствую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расчет по  содержанию по лотам: № 6Б на 1 листе, № 7Б на 1 листе -  соответствует. Расчет по текущему ремонту по лотам: № 6Б на 1 листе, № 7Б на 1 листе -  соответствует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1,5,9,12,15, 16 на 12 листах по содержанию и на 6 листах по текущему ремонту - 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10 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расчет по содержанию на 2 листах </w:t>
            </w:r>
            <w:r>
              <w:rPr>
                <w:b/>
                <w:sz w:val="14"/>
                <w:szCs w:val="14"/>
                <w:u w:val="single"/>
              </w:rPr>
              <w:t xml:space="preserve">не соответствует: ошибки в расчете </w:t>
            </w:r>
            <w:r>
              <w:rPr>
                <w:sz w:val="14"/>
                <w:szCs w:val="14"/>
              </w:rPr>
              <w:t xml:space="preserve">и расчет по текущему ремонту на 1 лист - </w:t>
            </w:r>
            <w:r>
              <w:rPr>
                <w:b/>
                <w:sz w:val="14"/>
                <w:szCs w:val="14"/>
                <w:u w:val="single"/>
              </w:rPr>
              <w:t>не соответствует: арифметическая ошибка в расчет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содержанию на 5 листах по лотам № 4, № 16, № 17, № 18 расчет по текущему ремонту на 1 листе по лотам № 4Б, № 16, № 17, № 18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 содержанию на 3 листах по лоту № 8 и расчет по текущему ремонту на 1 листе по лоту № 8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расчет по  содержанию по лотам: </w:t>
            </w:r>
            <w:r>
              <w:rPr>
                <w:b/>
                <w:sz w:val="14"/>
                <w:szCs w:val="14"/>
                <w:u w:val="single"/>
              </w:rPr>
              <w:t>№ 6Б на 2 листах - не соответствует: ошибки в расчете</w:t>
            </w:r>
            <w:r>
              <w:rPr>
                <w:sz w:val="14"/>
                <w:szCs w:val="14"/>
              </w:rPr>
              <w:t xml:space="preserve">; № 7Б на 2 листах; № 20 на 2 листах; №21 на 2 листах - соответствует. Расчет по текущему ремонту по лотам: </w:t>
            </w:r>
            <w:r>
              <w:rPr>
                <w:b/>
                <w:sz w:val="14"/>
                <w:szCs w:val="14"/>
                <w:u w:val="single"/>
              </w:rPr>
              <w:t>№ 6Б на 1 листе и № 7Б на 1 листе</w:t>
            </w:r>
            <w:r>
              <w:rPr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>не соответствует: стоимость указанная  в расчете не соответствует стоимости указанной в предложениях об условии исполнения МК</w:t>
            </w:r>
            <w:r>
              <w:rPr>
                <w:sz w:val="14"/>
                <w:szCs w:val="14"/>
              </w:rPr>
              <w:t>; № 20 на 1 листе; №21 на 1 листе -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: расчеты по содержанию по лоту № 4 на 1 листе, по лоту № 6б на 1 листе, по лоту № 7Б на 1 листе, по лоту № 9 на 1 листе, по лоту № 12 на 1 листе и </w:t>
            </w:r>
            <w:r>
              <w:rPr>
                <w:sz w:val="14"/>
                <w:szCs w:val="14"/>
                <w:u w:val="single"/>
              </w:rPr>
              <w:t>расчеты по текущему ремонту</w:t>
            </w:r>
            <w:r>
              <w:rPr>
                <w:sz w:val="14"/>
                <w:szCs w:val="14"/>
              </w:rPr>
              <w:t xml:space="preserve"> по лоту № 4 на 1 листе, по лоту № 6Б на 1 листе, по лоту № 7Б на 1 листе, по лоту № 9 на 1 листе, по лоту № 12 на 1 листе - соответствую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расчет по  содержанию по лотам: № 6Б на 1 листе, № 7Б на 1 листе -  соответствует. Расчет по текущему ремонту по лотам: № 6Б на 1 листе, № 7Б на 1 листе -  соответствует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1,5,9,12,15, 16 на 12 листах по содержанию и на 6 листах по текущему ремонту - 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Магистраль – Строй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 «А.Г.Л. -Дор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МУ № 34»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 заявк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25" w:hRule="atLeast"/>
        </w:trPr>
        <w:tc>
          <w:tcPr>
            <w:tcW w:w="8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6.3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  <w:lang w:bidi="he-IL"/>
              </w:rPr>
              <w:t>для лотов с 1 по 8 относящихся к категории «б» и для лотов 4 и 9 по 24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 указанием стоимости выполнения работ по месяцам по содержанию городских улиц и дорог в  соответствии с приложением № 8 (только на 2008 г) к КД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на 3 листах - 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 на 1 листе по лоту № 4, расчет на 3 листах по лоту № 16, расчет на 3 листах по лоту № 17, расчет на 2 листах по лоту № 18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на 3 листах по лоту № 8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: расчет на 1 листе по лоту № 6 </w:t>
            </w:r>
            <w:r>
              <w:rPr>
                <w:b/>
                <w:sz w:val="14"/>
                <w:szCs w:val="14"/>
                <w:u w:val="single"/>
              </w:rPr>
              <w:t>не соответствует: ошибки в расчете</w:t>
            </w:r>
            <w:r>
              <w:rPr>
                <w:sz w:val="14"/>
                <w:szCs w:val="14"/>
              </w:rPr>
              <w:t>, расчет на 2 листах по лоту №7, расчет на 2 листах по лоту № 20, расчет на 2 листах по лоту № 21 - соответствуе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асчеты по лоту №4 на 1 листе, по лоту № 6Б на 1 листе, по лоту № 7Б на 1 листе, по лоту № 9 на 1 листе, по лоту № 12 на 1 листе - соответствую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 на 1 листе по лоту № 6, расчет на 1 листе по лоту №7 - 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1,5,9,12,15, 16 на 12 листах - 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  <w:lang w:bidi="he-IL"/>
              </w:rPr>
              <w:t>7. Расчет стоимости по текущему ремонту городских улиц и дорог в соответствии с приложением № 8.2 (только на 2008 г)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на 1 листе - 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 по лоту № 4 на 1 листе, расчет по лоту № 16 на 1 листе, расчет по лоту № 17 на 1 листе, расчет по лоту № 18 на 1 листе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на 1 листе по лоту № 8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 на 1 листе по лоту № 6, расчет на 1 листе по лоту №7, расчет на 1 листе по лоту № 20, расчет на 1 листе по лоту № 2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ы по лоту № 4 на 1 листе, по лоту № 6Б на 1 листе, по лоту № 7Б на 1 листе, по лоту № 9 на 1 листе, по лоту № 12 на 1 листе - соответствую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 на 1 листе по лоту № 6, расчет на 1 листе по лоту №7 - 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1,5,9,12,15, 16 на 6 листах - 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6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/>
                <w:sz w:val="14"/>
                <w:szCs w:val="14"/>
              </w:rPr>
              <w:t>8</w:t>
            </w:r>
            <w:r>
              <w:rPr>
                <w:rFonts w:cs="Georgia" w:ascii="Georgia" w:hAnsi="Georgia"/>
                <w:sz w:val="14"/>
                <w:szCs w:val="14"/>
              </w:rPr>
              <w:t>. Д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Cs/>
                <w:sz w:val="14"/>
                <w:szCs w:val="14"/>
                <w:u w:val="single"/>
              </w:rPr>
              <w:t>в случае безналичного перечисления денежных средств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1)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2) выписку по счету участника размещения заказа, заверенную банком (подпись уполномоченного лица  и печать банка);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Cs/>
                <w:sz w:val="14"/>
                <w:szCs w:val="14"/>
                <w:u w:val="single"/>
              </w:rPr>
              <w:t>в случае внесения наличных денежных средств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оригинал квитанции об оплате.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ебуемая сумма обеспечения заявки по лоту № 11 в размере 5 %: - 3 939 410,52 ру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о п/п № 143 от 25.03.2008 на сумму 3 940 000 рублей – обеспечение заявки по лоту № 11</w:t>
            </w: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sz w:val="14"/>
                <w:szCs w:val="14"/>
              </w:rPr>
              <w:t>– в полном объеме в размере более 5% - соответству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иска по счету не представлена – </w:t>
            </w:r>
            <w:r>
              <w:rPr>
                <w:b/>
                <w:sz w:val="14"/>
                <w:szCs w:val="14"/>
                <w:u w:val="single"/>
              </w:rPr>
              <w:t>не соответствует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ебуемая сумма обеспечения заявки по в размере 5 %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4 - 858 369,27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16 – 2 708 973,51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17 – 1 448 379,01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18 – 1 100 514,04ру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/п № 219 от 24.03.2008 – обеспечение заявки по лоту № 4 на сумму 858 369,27 рублей - соответствует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/п № 220 от 24.03.2008 – обеспечение заявки по лоту № 16 на сумму 2 708 973,51 рубля - соответствует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/п № 221 от 24.03.2008 – обеспечение заявки по лоту № 17 на сумму 1 448 379,02 рублей - соответствует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/п № 222 от 24.03.2008 – обеспечение заявки по лоту № 18 на сумму 1 100 514,04 рублей - соответствуе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по счету за 24.03.2008 – соответствует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Требуемая сумма обеспечения заявки по лоту № 8 в размере 5 %: - 6 268 029,27 руб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 оригинал п/п №165 от 24.03.2008 – обеспечение заявки по лоту №8 на сумму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 268 029, 27 руб. на 1 листе – соответствует: в полном объеме в размере 5%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игинал выписки по счету  за 24.03.2008 на 1 листе – соответствует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ебуемая сумма обеспечения заявки по в размере 5 %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6 - 887 334,86 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7 – 2 175 860,34 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20 – 1 935 885,80 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21 – 1 817 314,35 руб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: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опия п/п №645 от 27.03.2008 – обеспечение заявки по лоту №6 на сумму 887 334,86 руб - соответствует.;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опия п/п №646 от 27.03.2008 – обеспечение заявки по лоту №7 на сумму 2 175 860,34 руб. - соответствует;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опия п/п №647 от 27.03.2008 – обеспечение заявки по лоту №20 на сумму 1 935 885,80 руб. - соответствует;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пия п/п №648 от 27.03.2008 – обеспечение заявки по лоту №21 на сумму 1 817 314,35 руб. - соответствует;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выписки за 27.03.2008 на 1 листе - соответствуе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Требуемые суммы обеспечения заявок по в размере 5 %: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4 - 858 369,27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6 - 887 334,86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7 - 2 175 860,34 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9 - 3 353 056,25 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12: - 1 645 425,49ру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72 от 25.03.2008 – обеспечение заявки по лоту № 4 на сумму 858 369,27 руб. - соответствует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70 от 25.03.2008 – обеспечение заявки по лоту № 6 на сумму 887 334,86 руб. - соответствует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71 от 25.03.2008 – обеспечение заявки по лоту № 7 на сумму 2 175 860,34 руб. - соответствует;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73 от 25.03.2008 – обеспечение заявки по лоту № 9 на сумму 3 353 056,25 руб. - соответствует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69 от 25.03.2008 – обеспечение заявки по лоту № 12 на сумму 1 645 425,49 руб. - соответствуе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выписка по счету за 24.03.2008 на 1 листе - соответствует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Требуемые суммы обеспечения заявок по в размере 5 %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6: - 887 334,86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7: - 2 175 860,34 ру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: п/п №12 от 25.03.2008 – обеспечение заявки по лоту №7 на сумму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 175 860,34 на 1 листе - соответствует;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11 от 25.03.2008 – обеспечение заявки по лоту №6 на сумму 887 334,86 - соответству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по счету  за 25.03.2008 на 1 листе – соответствует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Требуемые суммы обеспечения заявок по в размере 5 %: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1 – 7 706 655,43 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5 – 4 259 071,88 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9 – 3 353 056,25 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12 – 1 645 425,49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15 – 3 062 312,17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16 – 2 708 973,51ру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073 от 27.03.2008 по лоту № 1 – 7 706 655,45 рублей - соответствует,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/п № 1059 от 24.03.2008 по лоту № 5 – 4 259 071,90 рубль - соответствует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058 от 24.03.2008 по лоту № 9 – 3 353 056,30 рублей - соответствует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060 от 24.03.2008 по лоту № 12 – 1 645 425,50 рублей - соответствует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064 от 25.03.2008 по лоту № 15 – 3 062 312,20 руб. - соответствует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 № 1065 от 25.03.2008 по лоту № 16 – 2 708 973,55 руб. - соответствует . Представлены выписки по счету на 6 листах -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Магистраль – Строй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 «А.Г.Л. -Дор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МУ № 34»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 заявк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Вывод по рассмотрению документов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- по лоту № 20, не соответствует -  по лотам № 7, № 6, № 2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– по лотам №4, №6, № 7,  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– по лоту № 9, №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Вывод по рассмотрению предложений участников размещения заказа </w:t>
            </w:r>
          </w:p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(см. приложение № 2 к протоколу </w:t>
            </w:r>
          </w:p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№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48К/2/2 от 31.03.2008)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ответствует - по лоту № 20, не соответствует -  по лотам № 7, № 6, № 2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Georgia" w:hAnsi="Georgia" w:cs="Georgia"/>
                <w:b/>
                <w:b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u w:val="single"/>
              </w:rPr>
              <w:t>Общий вывод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Не 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оответствует - по лоту № 20, не соответствует -  по лотам № 7, № 6, № 2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Соответствует – по лотам №4, №6, № 7,  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не соответствует – по лоту № 9, №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1638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  <w:t xml:space="preserve">Конверты №№ 7-14 с заявками на участие в открытом конкурсе участников размещения заказа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Титов С.И. </w:t>
            </w:r>
          </w:p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КТ «Пермская ДПМК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Бор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Камаснаб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ПДСК»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е заявк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1.Опись документов, входящих в состав заявки с указанием номеров страниц каждого документ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 - 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2 листах - соответствуе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2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а на 2 листах - соответствует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2 листах -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64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2. Предложения участника размещения заказа об условиях исполнения МК (Приложение № 3)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3 листах - 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5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3 листах 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3 листах - соответствуе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2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4 листах 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3 листах -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36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3. Сведения об участника 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 - соответствует: адрес: 614500, г. Пермь, ш. Космонавтов, 308а, тел/факс: 296-33-29, генеральный директор – Трухин Михаил Петрович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 - соответству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068 г. Пермь, ул. Луначарского, 105, директор – Колчанов Ю.Л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 - соответству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047 г. Пермь, ул. Волочаевская, д.5, генеральных директор – Вихарев М. Ф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 - соответствует: адрес: 614068, г. Пермь, ул. Хохрякова, 25, оф.19, тел/факс:236-83-87, генеральный директор – Варданян Гагик Азизович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 - соответству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107 г. Пермь, ул. Волочаевская, д.3, директор – Виниченко Б.М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 - соответству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033 г. Пермь, ул. Васильева, 5/Б, генеральный директор – Горбунов Ю.В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 - соответствует: адрес: 614077, г. Пермь, ул. Б.Гагарина, 74-302, тел/факс 261-80-51, директор – Микаелян М.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4. Полученную не ранее чем за шесть месяцев до дня размещения на официальном сайте извещения о проведении открытого конкурса выписку из ЕГРЮЛ или ЕГРИП (нотариально заверенную копию такой выписки)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отариально заверенная копия выписки из ЕГРЮЛ от 11.03.2008 на 10 листах - 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игинал выписки   из ЕГРЮЛ № 1463 от 14.03.2008 г. на  9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оригинал выписки из ЕГРЮЛ  № 1198 от 24.03.2008 г. на  3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 оригинал выписки  из ЕГРЮЛ  № 4004 от 25.03.2008 г. на 4 листах - соответству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игинал выписки из ЕГРЮЛ  № 384 от 25.03.2008 г. на  6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игинал выписки из ЕГРЮЛ № 3588 от 18.03.2008 г. на  5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оригинал выписки из ЕГРЮЛ № 1567 от 19.03.2008 г. на  4 листах -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72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5. Документ, подтверждающий полномочия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ind w:hanging="0"/>
              <w:textAlignment w:val="baselin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sz w:val="14"/>
                <w:szCs w:val="14"/>
              </w:rPr>
              <w:t>в случае если заявка подписана не руководителем организации – доверенность в соответствии с Приложением № 5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о Решение от 26 января 204 г.о назначении директора  Трухина М.П. на 1 листе, Приказ № 49 от 01.03.2007 об изменении наименования должностей на 1 листе, учредительный договор на 15 листах - 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еренность № 15 от 21.03.2008 г. на заместителя директора Голдырева Д.В., устав общества на 14 листах, решение № 2 от 24.05.2007 г. о назначении директора 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о Решение № 1 от 22.01.2008 г. об учреждении общества  на 1 листе и выписка из устава общества на 3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Устав общества на 4 листах, решение о возложении обязанностей директора от 22.03.2004 г. - соответствует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шение № 6 от 29.12.2007 о продлении полномочий директора, устав общества на 3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протокол № 1/2007 от 05.03.2007 общего собрания о назначении директора на 1 листе, устав общества на 15 листах, учредительный договор на 3 листах 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ешение № 1 о создании общества  на 1 листе и устав общества на 4 листах -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Титов С.И. </w:t>
            </w:r>
          </w:p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КТ «Пермская ДПМК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Бор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Камаснаб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ПДСК»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</w:r>
          </w:p>
        </w:tc>
      </w:tr>
      <w:tr>
        <w:trPr>
          <w:trHeight w:val="504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е заявк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869" w:hRule="atLeast"/>
        </w:trPr>
        <w:tc>
          <w:tcPr>
            <w:tcW w:w="8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6. Расчет стоимости выполнения работ по содержанию городских улиц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 xml:space="preserve">6.1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</w:rPr>
              <w:t>для лотов 1,2,3,5,8 относящихся к категории «а»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тоимости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в соответствии с приложением № 8.1. (только на 2008 г.) к КД</w:t>
            </w:r>
            <w:r>
              <w:rPr>
                <w:rFonts w:cs="Georgia" w:ascii="Georgia" w:hAnsi="Georgi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лота № 1а на 1 листе – </w:t>
            </w:r>
            <w:r>
              <w:rPr>
                <w:b/>
                <w:sz w:val="14"/>
                <w:szCs w:val="14"/>
                <w:u w:val="single"/>
              </w:rPr>
              <w:t>не соответствует: ошибки в расче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с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2а, 3а на 2 листах - соответствуе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6.2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  <w:lang w:bidi="he-IL"/>
              </w:rPr>
              <w:t>Для всех лотов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тоимости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в соответствии с приложением № 2 к КД по каждому году отдельно: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52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08 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асчеты по содержанию по лоту № 13 на 3 листах, по лоту № 14 на 2 листах, и расчеты по текущему ремонту по лоту № 13 на 1 листе, по лоту № 14 на 1 листе - соответствуют,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лотов № 1, 10, 11, 19,20,21,24 на 14 листах по содержанию и на 2 листах по текущему ремонту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17, 18, 22 на 6 листах по содержанию и на 3 листах по текущему ремонту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2,3, 12 на 6 листах по содержанию и на 3 листах по текущему ремонту -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лота № 23 на 2 листах по содержанию и на 1 листе по текущему ремонту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по содержанию для лота №10,№ 19, 20 , 21 - соответствует и на 4 листах по текущему ремонту для лотов № 10, 19, 21– соответствует, для </w:t>
            </w:r>
            <w:r>
              <w:rPr>
                <w:b/>
                <w:sz w:val="14"/>
                <w:szCs w:val="14"/>
                <w:u w:val="single"/>
              </w:rPr>
              <w:t>лота № 20 - не соответствует расчету по лоту № 20 для 2008 г. в соответствии с приложением № 8.2 к К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4, 16 на 2 листах по содержанию и на 1 листе по текущему ремонту -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94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09 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асчеты по содержанию по лоту № 13 на 3 листах, по лоту № 14 на 2 листах, и расчеты по текущему ремонту по лоту № 13 на 1 листе, по лоту № 14 на 1 листе - соответствую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лотов № 1, 10, 11, 19,20,21,24 на 14 листах по содержанию и на 2 листах по текущему ремонту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17, 18, 22 на 6 листах по содержанию и на 3 листе по текущему ремонту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для по содержанию лотов № 2,№3 – соответствует, </w:t>
            </w:r>
            <w:r>
              <w:rPr>
                <w:b/>
                <w:sz w:val="14"/>
                <w:szCs w:val="14"/>
                <w:u w:val="single"/>
              </w:rPr>
              <w:t>по лоту № 12 – не соответствует: изменены объемы работ</w:t>
            </w:r>
            <w:r>
              <w:rPr>
                <w:sz w:val="14"/>
                <w:szCs w:val="14"/>
              </w:rPr>
              <w:t>, и на 3 листах по текущему ремонту -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лота № 23 на 2 листах по содержанию и на 1 листе по текущему ремонту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я лотов №10, 19, 20, 21 на 8 листах по содержанию и на 4 листах по текущему ремонту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4, 16 на 2 листах по содержанию и на 1 листе по текущему ремонту -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96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10 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асчеты по содержанию по лоту № 13 на 2 листах, по лоту № 14 на 2 листах, и расчеты по текущему ремонту по лоту № 13 на 1 листе, по лоту № 14 на 1 листе - соответствую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лотов № 1, 10, 11, 19,20,21,24 на 14 листах по содержанию и на 2 листах по текущему ремонту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17, 18, 22 на 6 листах по содержанию и на 3 листе по текущему ремонту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2,3, 12 на 6 листах по содержанию и на 3 листах по текущему ремонту -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лота № 23 на 2 листах по содержанию и на 1 листе по текущему ремонту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10, 19, 20, 21 на 8 листах по содержанию и на 4 листах по текущему ремонту -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4, 16 на 2 листах по содержанию и на 1 листе по текущему ремонту -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93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6.3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  <w:lang w:bidi="he-IL"/>
              </w:rPr>
              <w:t>для лотов с 1 по 8 относящихся к категории «б» и для лотов 4 и 9 по 24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 указанием стоимости выполнения работ по месяцам по содержанию городских улиц и дорог в  соответствии с приложением № 8 (только на 2008 г) к КД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асчеты по лоту № 13 на 2 листах, по лоту № 14 на 2 листах - соответствую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лотов № 1, 10, 11, 19,20,21,24 на 7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 № 17,18,22 на 7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2,3, 12 на 6 листах - соответствуе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лота № 23 на 4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10, 19, 20, 21 на 8 листах по содержанию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4, 16 на 3 листах -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80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  <w:lang w:bidi="he-IL"/>
              </w:rPr>
              <w:t>7. Расчет стоимости по текущему ремонту городских улиц и дорог в соответствии с приложением № 8.2 (только на 2008 г)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асчеты по лоту № 13 на 1 листе, по лоту № 14 на 1 листе - соответствую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лотов № 1, 10, 11, 19,20,21,24 на 7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 для лотов № 17,18, 22 на 3 листах - соответствует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 2,3, 12 на 3 листах - соответствуе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лота № 23 на 1 листе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для лота №20 – </w:t>
            </w:r>
            <w:r>
              <w:rPr>
                <w:b/>
                <w:sz w:val="14"/>
                <w:szCs w:val="14"/>
                <w:u w:val="single"/>
              </w:rPr>
              <w:t>не соответствует расчету по лоту № 20 для 2008 г. в соответствии с приложением № 2 к КД</w:t>
            </w:r>
            <w:r>
              <w:rPr>
                <w:sz w:val="14"/>
                <w:szCs w:val="14"/>
              </w:rPr>
              <w:t>, №10, 19, 21 на 4 листах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для лотов №10, 19, 20, 21 на 4 листах - соответствуе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лотов № 4, 16 на 1 листе </w:t>
            </w:r>
          </w:p>
        </w:tc>
      </w:tr>
      <w:tr>
        <w:trPr>
          <w:trHeight w:val="87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КТ «Пермская ДПМК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Бор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Камаснаб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ПДСК»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</w:r>
          </w:p>
        </w:tc>
      </w:tr>
      <w:tr>
        <w:trPr>
          <w:trHeight w:val="866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е заявк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625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/>
                <w:sz w:val="14"/>
                <w:szCs w:val="14"/>
              </w:rPr>
              <w:t>8</w:t>
            </w:r>
            <w:r>
              <w:rPr>
                <w:rFonts w:cs="Georgia" w:ascii="Georgia" w:hAnsi="Georgia"/>
                <w:sz w:val="14"/>
                <w:szCs w:val="14"/>
              </w:rPr>
              <w:t>. Д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Cs/>
                <w:sz w:val="14"/>
                <w:szCs w:val="14"/>
                <w:u w:val="single"/>
              </w:rPr>
              <w:t>в случае безналичного перечисления денежных средств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1)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2) выписку по счету участника размещения заказа, заверенную банком (подпись уполномоченного лица  и печать банка);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Cs/>
                <w:sz w:val="14"/>
                <w:szCs w:val="14"/>
                <w:u w:val="single"/>
              </w:rPr>
              <w:t>в случае внесения наличных денежных средств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оригинал квитанции об оплате.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ебуемая сумма обеспечения заявки в размере 5 %: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13 – 8 139 759,96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14 – 2 322 262,54 ру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712 от 19.03.2008 – обеспечение заявки по лоту № 13 на сумму 8 145 000,00 рублей - соответствует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ежное поручение № 713 от 19.03.2008 – обеспечение заявки по лоту № 14 на сумму 2 330 000,00 рублей - соответствуе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выписки за 19.03.2008 на 2 листах - соответству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ебуемая сумма обеспечения заявки в размере 5 %: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1 -7 706 655,43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10 – 4 860 807,80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11 – 3 939 410,52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19 – 6 002 393,78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20 – 1 935 885,80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21 – 1 817 314,35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24 – 3 577 871,42ру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п/п № 755 от 26.03.2008 по лоту № 21 – 1817315,0 руб - соответствует, п/п № 754 от 26.03.2008 по лоту № 20 – 1935886,0 руб- соответствует, п/п № 752 от 26.03.2008 по лоту № 11 – 3939411,0 руб - соответствует, п/п № 751 от 26.03.2008 по лоту № 10 – 4860808,0 руб - соответствует, п/п № 753 от 26.03.2008 по лоту  № 19 – 6002394,0 руб - соответствует, п/п № 756 от 26.03.2008 по лоту № 24 – 3577872,0 руб - соответствует, п/п № 750 от 26.03.2008 по лоту № 1 – 7706656,0 руб - соответствует, представлена выписка по счету на 1 листе за 26.03.2008 г. - 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ебуемая сумма обеспечения заявки в размере 5 %: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17 – 1 448 379,01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18 – 1 100 514,04руб.;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лот № 22 – 1 726 454,71ру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2345 от 25.03.2008 г. по лоту № 17  - 1 448 379,01 руб. – соответствует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2348 от 25.03.2008 г. по лоту № 18 – 1 100 514,04 руб. – соответствует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2346 от 25.03.2008 г. по лоту № 22 – 1 726 454,71 руб. - соответству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выписки за 25.03.2008 г.  на 3 листах – соответствует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ебуемая сумма обеспечения заявки в размере 5 %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2 – 3 630 285,69 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3 – 1 712 856,54 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лот № 12 – 1 645 425,49 руб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: п/п № 165 от 24.03.2008 г. по лоту № 2  - 3 630 285,69 руб. - соответствует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ыписка по счету за 24.03.2008 г. - соответствует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64 от 21.03.2008 г. по лоту № 3 – 1 712 856,54 руб. - соответствует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по счету за 21.03.2008 - соответствует, п/п № 168 от 25.03.2008 г. по лоту № 12 – 1 645 425,49 руб. - соответствует, выписка по счету за 25.03.2008 - соответству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ебуемая сумма обеспечения заявки в размере 5 %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23 – 4 925 688,43 ру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: п/п № 208 от 25.03.2008 г. по лоту № 23  - 4 925 688,43 руб. - соответствует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а выписка за 25.03.2008 г. - соответствует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ебуемая сумма обеспечения заявки в размере 5 %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10 – 4 860 807,80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19 – 6 002 393,78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20 – 1 935 885,80руб.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21 – 1 817 314,35 ру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/п № 194 от 26.03.2008 по лоту № 10 на сумму 4 860 807,81 рублей - соответствует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/п № 195 от 26.03.2008 по лоту № 19 на сумму 6 002 393,79 рублей - соответствует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/п № 196 от 26.03.2008 по лоту № 20 на сумму 1 935 885,81  рублей - соответствует;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/п № 197 от 26.03.2008 по лоту № 21 на сумму 1 817 314,35  рублей - соответствует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выписки по счету за 26.03.2008 на 4 листах - соответствуе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ебуемая сумма обеспечения заявки в размере 5 %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4 – 858 369,27 руб.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от № 16 -  2 708 973,51ру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п/п № 40 от 27.03.2008 г. по лоту № 4  - 858 369,27 руб – соответствует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/ № 42 от 27.03.2008 г. по лоту № 16 – 2 708 973,51 руб. – соответствуе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выписка за 27.03.2008 г.  - 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42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Вывод по рассмотрению документов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ответствует по лотам № 10, № 11, 3 19, № 20, № 21, № 24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не соответствует по лоту №1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ответствует по лотам № 2, № 3, не соответствует по лоту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по лотам № 10, № 19, № 21, не соответствует по лоту №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КТ «Пермская ДПМК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Бор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Камаснаб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ПДСК»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е заявк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Вывод по рассмотрению предложений участников размещения заказа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м. приложение № 2 к протоколу </w:t>
            </w:r>
          </w:p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8К/2/2 от 31.03.2008)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Georgia" w:hAnsi="Georgia" w:cs="Georgia"/>
                <w:b/>
                <w:b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u w:val="single"/>
              </w:rPr>
              <w:t>Общий вывод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оответству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оответствует по лотам № 10, № 11, 3 19, № 20, № 21, № 24, не соответствует 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лоту №1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Соответствует по лотам № 2, № 3, не соответствует по лоту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№ </w:t>
            </w:r>
            <w:r>
              <w:rPr>
                <w:b/>
                <w:sz w:val="16"/>
                <w:szCs w:val="16"/>
                <w:u w:val="single"/>
              </w:rPr>
              <w:t>12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оответству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оответствует по лотам № 10, № 19, № 21, не соответствует по лоту №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оответствует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43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Ширяева Л.Н.</w:t>
            </w:r>
          </w:p>
        </w:tc>
      </w:tr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Галиханов Д.К.</w:t>
            </w:r>
          </w:p>
        </w:tc>
      </w:tr>
      <w:tr>
        <w:trPr>
          <w:trHeight w:val="28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/>
  <dc:language>en-US</dc:language>
  <cp:lastModifiedBy>Sotrudnik</cp:lastModifiedBy>
  <cp:lastPrinted>2008-04-01T16:14:00Z</cp:lastPrinted>
  <dcterms:modified xsi:type="dcterms:W3CDTF">2008-04-01T10:42:00Z</dcterms:modified>
  <cp:revision>271</cp:revision>
  <dc:subject/>
  <dc:title>                                                                                                                              </dc:title>
</cp:coreProperties>
</file>