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22/1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беспечению бельевого режима для МУЗ «Городская клиническая больница № 2 им. Ф.Х. Грал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2.04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,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Повестка дня:</w:t>
      </w:r>
      <w:r>
        <w:rPr/>
        <w:t xml:space="preserve"> Рассмотрение и оценка котировочной заявки 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</w:t>
      </w:r>
    </w:p>
    <w:p>
      <w:pPr>
        <w:pStyle w:val="Normal"/>
        <w:jc w:val="both"/>
        <w:rPr/>
      </w:pPr>
      <w:r>
        <w:rPr/>
        <w:t>Извещение № 22/1 от 26.03.2008г. о продлении срока подачи котировочных заявок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Источник финансирования</w:t>
      </w:r>
      <w:r>
        <w:rPr/>
        <w:t>: за счет средств бюджета, средств обязательного медицинского страхования, предпринимательской деятельности, субвенций способом запроса котировок на право заключения договора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</w:t>
      </w:r>
    </w:p>
    <w:p>
      <w:pPr>
        <w:pStyle w:val="1"/>
        <w:keepNext w:val="false"/>
        <w:autoSpaceDE w:val="true"/>
        <w:rPr/>
      </w:pPr>
      <w:r>
        <w:rPr/>
        <w:t xml:space="preserve">    </w:t>
      </w: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368 999,31</w:t>
      </w:r>
      <w:r>
        <w:rPr/>
        <w:t xml:space="preserve"> (триста шестьдесят восемь тысяч девятьсот девяносто девять руб. 31 коп.)</w:t>
      </w:r>
    </w:p>
    <w:p>
      <w:pPr>
        <w:pStyle w:val="Normal"/>
        <w:rPr/>
      </w:pPr>
      <w:r>
        <w:rPr/>
        <w:t>В том числе Бюджет – 9250,02 (девять тысяч двести пятьдесят рублей 02 коп.), Предпринимательская деятельность – 14250,00 (четырнадцать тысяч двести пятьдесят рублей), Субвенции – 250,02 (двести пятьдесят рублей 02 коп.), Средства обязательного медицинского страхования – 345 249,27 (триста сорок пять тысяч двести сорок девять рублей 27 коп.)</w:t>
      </w:r>
    </w:p>
    <w:p>
      <w:pPr>
        <w:pStyle w:val="1"/>
        <w:keepNext w:val="false"/>
        <w:autoSpaceDE w:val="true"/>
        <w:rPr>
          <w:b/>
          <w:b/>
        </w:rPr>
      </w:pPr>
      <w:r>
        <w:rPr/>
        <w:t xml:space="preserve">     </w:t>
      </w:r>
      <w:r>
        <w:rPr/>
        <w:t xml:space="preserve">Объем: </w:t>
      </w:r>
      <w:r>
        <w:rPr>
          <w:b/>
        </w:rPr>
        <w:t xml:space="preserve">28 648,05 </w:t>
      </w:r>
      <w:r>
        <w:rPr/>
        <w:t>кг. в том числе: Предпринимательская деятельность – 1113,51 кг.  Бюджет</w:t>
      </w:r>
      <w:r>
        <w:rPr>
          <w:b/>
        </w:rPr>
        <w:t xml:space="preserve"> – </w:t>
      </w:r>
      <w:r>
        <w:rPr/>
        <w:t>714,27 кг.;</w:t>
      </w:r>
      <w:r>
        <w:rPr>
          <w:b/>
        </w:rPr>
        <w:t xml:space="preserve">    </w:t>
      </w:r>
      <w:r>
        <w:rPr/>
        <w:t>Субвенции – 24 кг.;   ОМС – 26 796,27 кг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Цена заявки </w:t>
      </w:r>
      <w:r>
        <w:rPr/>
        <w:t xml:space="preserve">должна включать в себя:  все затраты на выполнение предусмотренных работ, включая налоги, сборы и иные обязательные платежи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Срок выполнения работ (услуг)</w:t>
      </w:r>
      <w:r>
        <w:rPr/>
        <w:t>: начало выполнения работ (услуг) с 1 апреля 2008 года, окончание выполнения работ (услуг) 30 июня 2008 го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боты (услуги)  должны быть проведены в соответствии с методическими указаниями МУ 3.5.736-99 Министерства здравоохранения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Условия оплаты: </w:t>
      </w:r>
      <w:r>
        <w:rPr/>
        <w:t>безналичным путем в течение 20 (двадцати) банковских дней со дня предоставления актов приема выполненных работ, счета-фактуры на выполненные работы, оформленных в установленном порядке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Место приема и сдачи белья: </w:t>
      </w:r>
      <w:r>
        <w:rPr>
          <w:sz w:val="24"/>
          <w:szCs w:val="24"/>
        </w:rPr>
        <w:t>стационар №1 ул.Плеханова,36 стационар №2 ул. Большевистская, 224. Доставка белья производится ежедневно в рабочие дни. В выходные и праздничные дни по согласованию с Заказчиком.</w:t>
      </w:r>
    </w:p>
    <w:p>
      <w:pPr>
        <w:pStyle w:val="1"/>
        <w:keepNext w:val="false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Next w:val="false"/>
        <w:autoSpaceDE w:val="true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№ 22/1 от 26.03.2008г. о продлении срока подачи котировочных заявок не поступило ни одной котировочной заявки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     </w:t>
      </w:r>
      <w:r>
        <w:rPr/>
        <w:t xml:space="preserve">В результате рассмотрения поступившей ранее котировочной заявки,  ее оценки и сопоставления, согласно требованиям и критериям, изложенным в запросе котировочной цены, комиссия приняла следующее решение:     </w:t>
      </w:r>
    </w:p>
    <w:p>
      <w:pPr>
        <w:pStyle w:val="1"/>
        <w:keepNext w:val="false"/>
        <w:autoSpaceDE w:val="true"/>
        <w:rPr/>
      </w:pPr>
      <w:r>
        <w:rPr/>
        <w:t xml:space="preserve">  </w:t>
      </w:r>
      <w:r>
        <w:rPr/>
        <w:t>Заключить муниципальный контракт с ИП Марченко В.И.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 на сумму 368 999,31 (триста шестьдесят восемь тысяч девятьсот девяносто девять руб. 31 коп.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03:00Z</dcterms:created>
  <dc:creator>маткина</dc:creator>
  <dc:description/>
  <dc:language>en-US</dc:language>
  <cp:lastModifiedBy>маткина</cp:lastModifiedBy>
  <cp:lastPrinted>2008-03-28T09:17:00Z</cp:lastPrinted>
  <dcterms:modified xsi:type="dcterms:W3CDTF">2008-03-28T04:20:00Z</dcterms:modified>
  <cp:revision>3</cp:revision>
  <dc:subject/>
  <dc:title/>
</cp:coreProperties>
</file>