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10 от «2»  апреля 2008 г.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Юридический адрес 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_ Наименование и реквизиты документа на основании, которого действует 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/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/>
      </w:pPr>
      <w:r>
        <w:rPr>
          <w:sz w:val="22"/>
          <w:szCs w:val="22"/>
        </w:rPr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Адрес регистрации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Кому: МУЗ «ГДБ № 24»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Изучив направленное Вами Извещение № 10 </w:t>
      </w:r>
      <w:r>
        <w:rPr>
          <w:bCs/>
          <w:sz w:val="22"/>
          <w:szCs w:val="22"/>
        </w:rPr>
        <w:t xml:space="preserve">от «2 апреля» 2008 г. </w:t>
      </w:r>
      <w:r>
        <w:rPr>
          <w:sz w:val="22"/>
          <w:szCs w:val="22"/>
        </w:rPr>
        <w:t xml:space="preserve">о проведении запроса котировок цен, мы, нижеподписавшиеся, предлагаем  услуги по поставке  </w:t>
      </w:r>
      <w:r>
        <w:rPr/>
        <w:t xml:space="preserve">оборудования для клинико-диагностической лаборатории – гематологического анализатора </w:t>
      </w:r>
      <w:r>
        <w:rPr>
          <w:sz w:val="22"/>
          <w:szCs w:val="22"/>
        </w:rPr>
        <w:t xml:space="preserve"> с реактивами в соответствии с техническим заданием (Приложение 2), а имен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04"/>
        <w:gridCol w:w="2676"/>
        <w:gridCol w:w="26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ые требован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и услов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____________________________________ рублей включает в себя все затраты, включая налоги, сборы и иные обязательные платежи, транспортные расходы внутри страны, прочие расходы, связанные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Мы обязуемся в случае признания нас победителями оказать поставку оборудования на условиях, указанных в Извещении о проведении запроса котировок, а именно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_________________________дней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ок предоставления вспомогательных услуг_____________________дн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ок гарантии__________________________с момента___________________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ъем гарантии_______________________%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од выпуска ________________________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агаем копию сертификата и лиц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                    ________________________           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должность)                      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85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6:54:00Z</dcterms:created>
  <dc:creator>pvn</dc:creator>
  <dc:description/>
  <dc:language>en-US</dc:language>
  <cp:lastModifiedBy>Экономисты</cp:lastModifiedBy>
  <cp:lastPrinted>2007-12-03T10:02:00Z</cp:lastPrinted>
  <dcterms:modified xsi:type="dcterms:W3CDTF">2008-04-02T05:02:00Z</dcterms:modified>
  <cp:revision>11</cp:revision>
  <dc:subject/>
  <dc:title>Приложение № 1</dc:title>
</cp:coreProperties>
</file>