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от 02 апреля 2008г</w:t>
      </w:r>
      <w:r>
        <w:rPr/>
        <w:t>.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Оборудование для клинико-диагностической лаборатории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9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паровой горизонтальный круг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Фирма производитель должна иметь систему сервисного обслуживания на территории г. Перми - представить адрес сервисного центра, номер, срок действия лицензии на техническое обслужи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Год выпуска не ра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/>
            </w:pPr>
            <w:r>
              <w:rPr/>
              <w:t>Монтаж, пусконаладоч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ическое управление с защитой от перепадов напряжения питающей сети и отключения 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ерилизационной камеры, не менее,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ные размеры стерилизатора (длина, ширина, высота), мм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х604х1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рилизационной камеры из нержавеющей ст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стерилизационной камеры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поддержания стерилизационной темп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2</w:t>
            </w:r>
            <w:r>
              <w:rPr>
                <w:vertAlign w:val="superscript"/>
              </w:rPr>
              <w:t>о</w:t>
            </w:r>
            <w:r>
              <w:rPr/>
              <w:t xml:space="preserve">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онностойкий материал трубок контактирующих с жидкостями и па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поверхности из нержавеющей стали толщиной 1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  <w:r>
              <w:rPr>
                <w:lang w:val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установки времени и температуры стерилиз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параметр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ежим 132</w:t>
            </w:r>
            <w:r>
              <w:rPr>
                <w:vertAlign w:val="superscript"/>
              </w:rPr>
              <w:t xml:space="preserve">0 </w:t>
            </w:r>
            <w:r>
              <w:rPr/>
              <w:t>С–20мин–0,2 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ежим 120</w:t>
            </w:r>
            <w:r>
              <w:rPr>
                <w:vertAlign w:val="superscript"/>
              </w:rPr>
              <w:t>0</w:t>
            </w:r>
            <w:r>
              <w:rPr/>
              <w:t>С–45мин–0,1М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авление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ровень воды в водопаровой каме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предварительной проду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безопас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истема аварийного отключения при снижении уровня воды или отклонении от установленных параметр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учной выключатель аварий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вакуумной сушки стерилизуем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парогенер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ционные коробки для продукции с фильтрами КСК -18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гаси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бик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4:24:00Z</dcterms:created>
  <dc:creator>Экономисты</dc:creator>
  <dc:description/>
  <dc:language>en-US</dc:language>
  <cp:lastModifiedBy>Экономисты</cp:lastModifiedBy>
  <cp:lastPrinted>2008-04-02T11:36:00Z</cp:lastPrinted>
  <dcterms:modified xsi:type="dcterms:W3CDTF">2008-04-02T05:37:00Z</dcterms:modified>
  <cp:revision>5</cp:revision>
  <dc:subject/>
  <dc:title/>
</cp:coreProperties>
</file>