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 xml:space="preserve">                                                          </w:t>
        <w:tab/>
        <w:tab/>
        <w:t xml:space="preserve">  </w:t>
        <w:tab/>
        <w:t xml:space="preserve"> «01» апре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неделева Гали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нецова Натали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дина Олес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дина Олеся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uto" w:line="360" w:before="120" w:after="60"/>
        <w:ind w:left="720" w:hanging="153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предоставление услуги «Электронная регистратура»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 5     от 18 марта      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8 марта 2008года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 ООО «Пермстрой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 адрес: 614054, г. Пермь, ул. Уинская, 1 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. адрес: 614054, г. Пермь, ул. Уинская, 1 б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  <w:sz w:val="24"/>
            <w:lang w:val="en-US"/>
          </w:rPr>
          <w:t>sale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csharpcomputing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 следующим основаниям: в соответствии с извещением № 5 от «18» марта 2008 года о проведении запроса котировок на предоставление услуги «Электронная регистратура» срок подписания победителем муниципального контракта истек 01.04.2008 года. До настоящего времени подписанный контракт не предоставлен. В связи с этим признать ООО «Пермстрой» уклонившимся от заключения контракта.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реквизиты документов, подтверждающих такие факты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 Заключить муниципальный контракт с  участником размещения заказа, предложившим  лучшую цену, после цены, предложенной победителем – ООО «Центр обработки данных».</w:t>
      </w:r>
    </w:p>
    <w:p>
      <w:pPr>
        <w:pStyle w:val="Normal"/>
        <w:rPr>
          <w:sz w:val="24"/>
        </w:rPr>
      </w:pPr>
      <w:r>
        <w:rPr>
          <w:sz w:val="24"/>
        </w:rPr>
        <w:t>Юр. адрес: 614070, г. Пермь, бульвар Гагарина, 36.</w:t>
      </w:r>
    </w:p>
    <w:p>
      <w:pPr>
        <w:pStyle w:val="Normal"/>
        <w:rPr>
          <w:sz w:val="24"/>
        </w:rPr>
      </w:pPr>
      <w:r>
        <w:rPr>
          <w:sz w:val="24"/>
        </w:rPr>
        <w:t>Факт. адрес: 614070, г. Пермь, бульвар Гагарина, 36.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  <w:lang w:val="en-US"/>
          </w:rPr>
          <w:t>cod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omiac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93280,00 (Сто девяносто три тысячи двести восемьдеся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                ___________________  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                            ___________________   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миссии:</w:t>
      </w:r>
      <w:r>
        <w:rPr>
          <w:i/>
          <w:sz w:val="24"/>
          <w:szCs w:val="24"/>
        </w:rPr>
        <w:t xml:space="preserve">                                                                    </w:t>
      </w:r>
      <w:r>
        <w:rPr>
          <w:i/>
          <w:sz w:val="16"/>
          <w:szCs w:val="16"/>
        </w:rPr>
        <w:t>(Подпись)                           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  Байдина Олес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  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  Зырян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                      ____________________   Байдина Олес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____________________    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csharpcomputing.com" TargetMode="External"/><Relationship Id="rId3" Type="http://schemas.openxmlformats.org/officeDocument/2006/relationships/hyperlink" Target="mailto:cod@pomiac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42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4-01T13:26:00Z</dcterms:modified>
  <cp:revision>11</cp:revision>
  <dc:subject/>
  <dc:title>ПРОТОКОЛ ОЦЕНКИ И СОПОСТАВЛЕНИЯ ЗАЯВОК НА УЧАСТИЕ В КОНКУРСЕ </dc:title>
</cp:coreProperties>
</file>