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здравоохранения г. Пер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мская 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8"/>
        </w:rPr>
      </w:pPr>
      <w:r>
        <w:rPr>
          <w:b w:val="false"/>
          <w:caps/>
          <w:sz w:val="24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№ 1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br/>
      </w:r>
      <w:r>
        <w:rPr>
          <w:caps w:val="false"/>
          <w:smallCaps w:val="false"/>
          <w:sz w:val="24"/>
        </w:rPr>
        <w:t xml:space="preserve">о признании победителя запроса котировок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клонившимся от заключения муниципального контракта</w:t>
      </w:r>
    </w:p>
    <w:p>
      <w:pPr>
        <w:pStyle w:val="Normal"/>
        <w:rPr>
          <w:b/>
          <w:b/>
          <w:smallCaps/>
          <w:sz w:val="23"/>
          <w:szCs w:val="24"/>
        </w:rPr>
      </w:pPr>
      <w:r>
        <w:rPr>
          <w:b/>
          <w:smallCaps/>
          <w:sz w:val="23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02»  апреля 2008 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br/>
        <w:t xml:space="preserve">1. На заседании котировочной комиссии о признании победителя запроса котировок уклонившимся от заключения муниципального контракта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       Камкин Евгений Валерьевич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2. Члены комиссии:  Добрынина Светлана Владимировна</w:t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Киряева Ольга Александров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kern w:val="2"/>
          <w:sz w:val="24"/>
          <w:szCs w:val="32"/>
        </w:rPr>
      </w:pPr>
      <w:r>
        <w:rPr>
          <w:sz w:val="24"/>
        </w:rPr>
        <w:t>2. По результатам проведенного запроса котировок на поставку электродиагностической аппаратуры</w:t>
      </w:r>
      <w:r>
        <w:rPr>
          <w:rFonts w:cs="Arial"/>
          <w:kern w:val="2"/>
          <w:sz w:val="24"/>
          <w:szCs w:val="32"/>
        </w:rPr>
        <w:t xml:space="preserve"> для МУЗ г. Перми «Пермская городская станция скорой медицинской помощи» (протокол рассмотрения и оценки котировочных заявок от 25 марта 2008г. № 12) победителем признан участник размещения заказа  ООО «Медресурсы»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Юридический адрес: 614990, Пермский край,  г. Пермь, ул. Лодыгина, д. 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ический адрес: 614990, Пермский край,  г. Пермь, ул. Лодыгина, д. 6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Тел/факс: (342) 242-78-67 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sz w:val="24"/>
          <w:szCs w:val="24"/>
        </w:rPr>
        <w:t>Цена контракта:  44 320,00</w:t>
      </w:r>
      <w:r>
        <w:rPr>
          <w:kern w:val="2"/>
          <w:sz w:val="24"/>
          <w:szCs w:val="24"/>
        </w:rPr>
        <w:t xml:space="preserve"> (Сорок четыре тысячи триста двадцать рублей 00 копеек).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. ООО «Медресурсы» 27 марта 2008г. был направлен 1 (один) экземпляр протокола  рассмотрения и оценки котировочных заявок и проект муниципального контракта, который был составлен путем включения в него условий исполнения контракта, предусмотренных извещением о проведении запроса котировок от 17 марта  2008г № 12, и цены предложенной победителем в котировочной заявке.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4. От ООО «Медресурсы» поступило письмо (вх. от 01.04.2008г. № 131) об отказе в поставке электродиагностической аппаратуры и предложением заключить муниципальный контракт с участником размещения заказа</w:t>
      </w:r>
      <w:r>
        <w:rPr>
          <w:sz w:val="24"/>
          <w:szCs w:val="24"/>
        </w:rPr>
        <w:t>, предложившим лучшую цену, после цены предложенной победител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Котировочная комиссия приняла решен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ризнать ООО «Медресурсы» уклонившимся от заключения муниципального контрак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2.  Заключить муниципальный контракт с участником, предложившим лучшую цену после цены предложенной победителем, ООО «Праксис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39, Пермский край,  г. Пермь, ул. Газеты звезда, д. 6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</w:t>
        <w:tab/>
        <w:t>614039, Пермский край,  г. Пермь, ул. Газеты звезда, д. 6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/факс: (342) 244-39-10, 241-29-7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:  163 400,00 (Сто шестьдесят три тысячи четыреста  рублей 00 копеек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6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лены котировочной комиссии:                                           Добрынина Светла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3:01:00Z</dcterms:created>
  <dc:creator>Институт госзакупок РАГС</dc:creator>
  <dc:description/>
  <cp:keywords/>
  <dc:language>en-US</dc:language>
  <cp:lastModifiedBy>Комп19</cp:lastModifiedBy>
  <cp:lastPrinted>2008-04-01T16:09:00Z</cp:lastPrinted>
  <dcterms:modified xsi:type="dcterms:W3CDTF">2008-04-01T10:16:00Z</dcterms:modified>
  <cp:revision>10</cp:revision>
  <dc:subject/>
  <dc:title>ПРОТОКОЛ ОЦЕНКИ И СОПОСТАВЛЕНИЯ ЗАЯВОК НА УЧАСТИЕ В КОНКУРСЕ </dc:title>
</cp:coreProperties>
</file>