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: 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по дзюдо и самбо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 от «02» апреля 2008г. о проведении запроса котировок, мы, нижеподписавшиеся, предлагаем осуществить оказание услуг за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- Перечень основных данных: 1.площадь спорт зала 400 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2. Высота 6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. 3. Тренажерный зал 100 м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с оборудованием 4. Стационарно должно лежать татами, наличие 2х тренерских, наличие 3х раздевалок, наличие 2х душевых, оздоровительного комплекса включая: сауну, бассейн, кабинет врача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-  Основные требования: 1. Организация должна иметь пакет документов разрешающий данный вид деятельности. 2. выписку ОГР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Место оказания услуг: ______________________________________________________________________________   </w:t>
      </w:r>
      <w:r>
        <w:rPr>
          <w:sz w:val="22"/>
          <w:szCs w:val="22"/>
        </w:rPr>
        <w:t>- Сроки оказания услуг:  с 01. 04. 2008 по 31. 12.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Особые условия: предоставление зала по учебному расписанию МОУ ДОД «СДЮСШОР по дзюдо и самбо г. Перми. Желательно расположение  - центр Свердловского р-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локального сметного расчёт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340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2:00Z</dcterms:created>
  <dc:creator>Vika</dc:creator>
  <dc:description/>
  <cp:keywords/>
  <dc:language>en-US</dc:language>
  <cp:lastModifiedBy>Vika</cp:lastModifiedBy>
  <dcterms:modified xsi:type="dcterms:W3CDTF">2008-04-02T07:53:00Z</dcterms:modified>
  <cp:revision>1</cp:revision>
  <dc:subject/>
  <dc:title>Приложение № 1</dc:title>
</cp:coreProperties>
</file>