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аю</w:t>
      </w:r>
      <w:r>
        <w:rPr>
          <w:sz w:val="20"/>
          <w:szCs w:val="20"/>
        </w:rPr>
        <w:t>:</w:t>
      </w:r>
    </w:p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 / ____________________ /</w:t>
      </w:r>
    </w:p>
    <w:p>
      <w:pPr>
        <w:pStyle w:val="Normal"/>
        <w:jc w:val="right"/>
        <w:rPr/>
      </w:pPr>
      <w:r>
        <w:rPr>
          <w:sz w:val="20"/>
          <w:szCs w:val="20"/>
        </w:rPr>
        <w:t>« ___ » _____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услуги спорт з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ОУ ДОД «СДЮСШОР по дзюдо и самбо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Пермь, ул. Революции 60-44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 – 301 000 рублей 00 коп.</w:t>
      </w:r>
    </w:p>
    <w:p>
      <w:pPr>
        <w:pStyle w:val="Normal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301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и его адре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СДЮСШОР по дзюдо и самбо» г. Перми, по адресу: ул. Революции, 60, оф.44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требования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3" w:leader="none"/>
                <w:tab w:val="left" w:pos="418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лжна иметь пакет документов разрешающий данный вид деятельнос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3" w:leader="none"/>
                <w:tab w:val="left" w:pos="418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у ОГРН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начала и окончания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4.2008 по 31.12.2008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услуг зал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лощадь спорт зала 4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ысота 6 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нажерный зал 100 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с оборудование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ционарно должно лежать та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личие 2х тренер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личие 3х раздевал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личие 2х душев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доровительного комплекса включа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ау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ассей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бинет врача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ые условия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зала по учебному расписанию МОУ ДОД «СДЮСШОР по дзюдо и самбо» г. Перми. Желательно расположение центр Свердловского р-на. 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  <w:t>Ответственный представитель Заказч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_______________________________   / ____Д.В.Бабкин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 / __________________________ /</w:t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19:00Z</dcterms:created>
  <dc:creator>Настя</dc:creator>
  <dc:description/>
  <cp:keywords/>
  <dc:language>en-US</dc:language>
  <cp:lastModifiedBy>Vika</cp:lastModifiedBy>
  <cp:lastPrinted>2008-03-28T13:51:00Z</cp:lastPrinted>
  <dcterms:modified xsi:type="dcterms:W3CDTF">2008-04-01T09:05:00Z</dcterms:modified>
  <cp:revision>8</cp:revision>
  <dc:subject/>
  <dc:title>Приложение № 2</dc:title>
</cp:coreProperties>
</file>