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7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на право заключения муниципального контракта на выполнение проектно-изыскательских работ по объекту «Экстрим-парк» по бульвару Гагарина, 44-Б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smallCaps/>
          <w:szCs w:val="24"/>
        </w:rPr>
        <w:t xml:space="preserve"> </w:t>
      </w:r>
      <w:r>
        <w:rPr>
          <w:smallCaps/>
          <w:szCs w:val="24"/>
        </w:rPr>
        <w:t xml:space="preserve">в мотовилихинском районе города Перми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02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изыскательских, проектных и строительных работ по рассмотрению заявок на участие в открытом аукционе на право заключения муниципального контракта на выполнение проектно-изыскательских работ по объекту «Экстрим-парк» по бульвару Гагарина, 44-б в   Мотовилихин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ab/>
        <w:tab/>
        <w:tab/>
        <w:t xml:space="preserve"> Сирина М.В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Трофимов Д.А.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ноградов А.А.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кова Н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комитета по культуре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,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90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mallCaps/>
        </w:rPr>
        <w:t xml:space="preserve">выполнение проектно-изыскательских работ по объекту «Экстрим-парк» по бульвару Гагарина, 44-Б в мотовилихинском районе города Перм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2 000 000,0 (два миллиона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11.03.2008 № 27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представлена одна заявка на участие в аукционе, что отражено в журнале регистрации подачи заявок на участие в открытом аукционе на </w:t>
      </w:r>
      <w:r>
        <w:rPr>
          <w:bCs/>
          <w:sz w:val="22"/>
          <w:szCs w:val="22"/>
        </w:rPr>
        <w:t>выполнение проектно-изыскательских работ по объекту «Экстрим-парк» по бульвару Гагарина, 44-б в   Мотовилихинском районе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Заявка на участие в аукционе подана следующим участником размещения заказа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568"/>
        <w:gridCol w:w="2481"/>
      </w:tblGrid>
      <w:tr>
        <w:trPr>
          <w:tblHeader w:val="true"/>
          <w:trHeight w:val="52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Время и дата  поступления заявки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АКС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14066, г. Пермь. Ул. Шоссе Космонавтов, 111, корп. 6, офис. 302/2, тел (342) 2208719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7 часов 12 минут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участника размещения заказа ООО «Промакс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5. ст. 36 Федерального закона от 21.07.2005 № 94-ФЗ признать аукцион несостоявшимся  в связи с тем, что подана только одна заявка на участие в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основании ч.6. ст. 36 Федерального закона от 21.07.2005 № 94-ФЗ признать участника размещения заказа, подавшего заявку на участие в аукционе ООО «ПРОМАКС», участником аукциона, как соответствующего требованиям документации об аукционе и законодательств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омендовать заказчику действовать в соответствии с действующим законодательством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ние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ирина М.В.-з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аркова Н.В.-з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офимов Д.А. -з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иноградов А.А.-з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  комиссии</w:t>
        <w:tab/>
        <w:tab/>
        <w:t>_</w:t>
      </w:r>
      <w:r>
        <w:rPr>
          <w:sz w:val="24"/>
          <w:szCs w:val="26"/>
        </w:rPr>
        <w:t>______________           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А.А.Виноград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Д.А.Трофимов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О.А.Шав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58:00Z</dcterms:created>
  <dc:creator>ump15</dc:creator>
  <dc:description/>
  <cp:keywords/>
  <dc:language>en-US</dc:language>
  <cp:lastModifiedBy>ump17</cp:lastModifiedBy>
  <cp:lastPrinted>2008-04-02T11:49:00Z</cp:lastPrinted>
  <dcterms:modified xsi:type="dcterms:W3CDTF">2008-04-02T05:52:00Z</dcterms:modified>
  <cp:revision>6</cp:revision>
  <dc:subject/>
  <dc:title>ПРОТОКОЛ № 01/03-07</dc:title>
</cp:coreProperties>
</file>